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3403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0</wp:posOffset>
                </wp:positionH>
                <wp:positionV relativeFrom="paragraph">
                  <wp:posOffset>-8399780</wp:posOffset>
                </wp:positionV>
                <wp:extent cx="6238875" cy="7658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My stor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b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Parminder Kumari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I come from India. I was born in a small village called Banga. It is near </w:t>
                              <w:br/>
                              <w:t>a big city – Phagwara. The houses are simple brick houses, painted green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I like my village because it’s small, clean and had friendly people. </w:t>
                              <w:br/>
                              <w:t xml:space="preserve">There is a big dual carriageway road with lots of traffic. I don’t like </w:t>
                              <w:br/>
                              <w:t>the ro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In my house there is me, 2 brothers, 2 sisters and our mum. our house is comfortable, 1 of my sisters got married and moved away. Now I share </w:t>
                              <w:br/>
                              <w:t>a room with my other sister and mum. My 2 brothers share a ro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One of my brothers drives a van, my other brother some times goes </w:t>
                              <w:br/>
                              <w:t>with my older and other times he is fun. My sister is also at college studying banking. My mum has a job, she is a school clerk in another vill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I stayed at home and did the house work, and cooking. I learnt to sew </w:t>
                              <w:br/>
                              <w:t xml:space="preserve">so the that I could make Indian suits. I was happy in my village and I </w:t>
                              <w:br/>
                              <w:t xml:space="preserve">miss 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How is life different in England? Now I am in England I miss my famil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I life with my husband in a big house, he goes to work, he works for the railway. He works from 7am. Until 2pm. I don’t go to work. I stay at home on my own, I cook and do the house work. Sometimes I watch TV. I like to watch the nature programmes, as it helps me with my English. I like living in Englan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603pt;mso-wrap-distance-left:9.05pt;mso-wrap-distance-right:9.05pt;mso-wrap-distance-top:0pt;mso-wrap-distance-bottom:0pt;margin-top:-661.4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My story 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b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Parminder Kumari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I come from India. I was born in a small village called Banga. It is near </w:t>
                        <w:br/>
                        <w:t>a big city – Phagwara. The houses are simple brick houses, painted green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I like my village because it’s small, clean and had friendly people. </w:t>
                        <w:br/>
                        <w:t xml:space="preserve">There is a big dual carriageway road with lots of traffic. I don’t like </w:t>
                        <w:br/>
                        <w:t>the road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In my house there is me, 2 brothers, 2 sisters and our mum. our house is comfortable, 1 of my sisters got married and moved away. Now I share </w:t>
                        <w:br/>
                        <w:t>a room with my other sister and mum. My 2 brothers share a roo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One of my brothers drives a van, my other brother some times goes </w:t>
                        <w:br/>
                        <w:t>with my older and other times he is fun. My sister is also at college studying banking. My mum has a job, she is a school clerk in another villag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I stayed at home and did the house work, and cooking. I learnt to sew </w:t>
                        <w:br/>
                        <w:t xml:space="preserve">so the that I could make Indian suits. I was happy in my village and I </w:t>
                        <w:br/>
                        <w:t xml:space="preserve">miss it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How is life different in England? Now I am in England I miss my family.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I life with my husband in a big house, he goes to work, he works for the railway. He works from 7am. Until 2pm. I don’t go to work. I stay at home on my own, I cook and do the house work. Sometimes I watch TV. I like to watch the nature programmes, as it helps me with my English. I like living in Eng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02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14:00Z</dcterms:modified>
  <cp:revision>4</cp:revision>
  <dc:subject/>
  <dc:title/>
</cp:coreProperties>
</file>