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3454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683260</wp:posOffset>
                </wp:positionV>
                <wp:extent cx="2057400" cy="342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53.8pt;mso-position-vertical-relative:text;margin-left:-4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-7401560</wp:posOffset>
                </wp:positionV>
                <wp:extent cx="2514600" cy="6197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Did you kn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hat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8.8pt;mso-wrap-distance-left:9.05pt;mso-wrap-distance-right:9.05pt;mso-wrap-distance-top:0pt;mso-wrap-distance-bottom:0pt;margin-top:-582.8pt;mso-position-vertical-relative:text;margin-left:-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Did you kn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ha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-4881245</wp:posOffset>
                </wp:positionV>
                <wp:extent cx="3200400" cy="1600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“…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peaking English enables parents to converse with their children in English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s well as in their historic mother tongu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t home and to participate in wide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odern culture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avid Blunkett, 2002, in ‘Reclaiming Britishness’. David Blunkett was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me Secretary in 2002 (Labou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-384.3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“…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>speaking English enables parents to converse with their children in English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as well as in their historic mother tongu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at home and to participate in wider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modern culture.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David Blunkett, 2002, in ‘Reclaiming Britishness’. David Blunkett was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me Secretary in 2002 (Labou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-6764020</wp:posOffset>
                </wp:positionV>
                <wp:extent cx="2777490" cy="619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I understand what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you are saying but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48.8pt;mso-wrap-distance-left:9.05pt;mso-wrap-distance-right:9.05pt;mso-wrap-distance-top:0pt;mso-wrap-distance-bottom:0pt;margin-top:-532.6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I understand what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you are saying bu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-4881245</wp:posOffset>
                </wp:positionV>
                <wp:extent cx="2628900" cy="1396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You cannot go tell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eople what languag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o speak at home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abib Rahman, directo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of the Joint Council for the </w:t>
                              <w:br/>
                              <w:t xml:space="preserve">Welfare of Immigrants, 2002, </w:t>
                              <w:br/>
                              <w:t>in The Obser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9.95pt;mso-wrap-distance-left:9.05pt;mso-wrap-distance-right:9.05pt;mso-wrap-distance-top:0pt;mso-wrap-distance-bottom:0pt;margin-top:-384.35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>You cannot go tell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people what language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to speak at home.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abib Rahman, directo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of the Joint Council for the </w:t>
                        <w:br/>
                        <w:t xml:space="preserve">Welfare of Immigrants, 2002, </w:t>
                        <w:br/>
                        <w:t>in The Ob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-2493645</wp:posOffset>
                </wp:positionV>
                <wp:extent cx="3429000" cy="1943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his week, I met a gathering of ESOL-English for speakers of other languages-students at the Keighley campus of Leeds City college. Sadly, too many children in Keighley start school unable to speak English. D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he Prime Minister agree that there is a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responsibility and obligation on parents to make sure that their children speak English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Kris Hopkins, MP for Keigh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(Conservativ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53pt;mso-wrap-distance-left:9.05pt;mso-wrap-distance-right:9.05pt;mso-wrap-distance-top:0pt;mso-wrap-distance-bottom:0pt;margin-top:-196.35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This week, I met a gathering of ESOL-English for speakers of other languages-students at the Keighley campus of Leeds City college. Sadly, too many children in Keighley start school unable to speak English. Do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the Prime Minister agree that there is a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responsibility and obligation on parents to make sure that their children speak English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Kris Hopkins, MP for Keighl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(Conservativ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-2360930</wp:posOffset>
                </wp:positionV>
                <wp:extent cx="1714500" cy="1396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I completely agree, </w:t>
                              <w:br/>
                              <w:t xml:space="preserve">and the fact is that in </w:t>
                              <w:br/>
                              <w:t>too many cases that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is not happen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avid Camero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 Prime Mini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(Conservativ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9.95pt;mso-wrap-distance-left:9.05pt;mso-wrap-distance-right:9.05pt;mso-wrap-distance-top:0pt;mso-wrap-distance-bottom:0pt;margin-top:-185.9pt;mso-position-vertical-relative:text;margin-left:30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I completely agree, </w:t>
                        <w:br/>
                        <w:t xml:space="preserve">and the fact is that in </w:t>
                        <w:br/>
                        <w:t>too many cases that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is not happen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David Cameron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 Prime Mini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(Conservativ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sz w:val="40"/>
    </w:rPr>
  </w:style>
  <w:style w:type="paragraph" w:styleId="BodyText3">
    <w:name w:val="Body Text 3"/>
    <w:basedOn w:val="Normal"/>
    <w:qFormat/>
    <w:pPr>
      <w:jc w:val="center"/>
    </w:pPr>
    <w:rPr>
      <w:rFonts w:ascii="Century Gothic" w:hAnsi="Century Gothic" w:cs="Century Gothi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2:55:00Z</dcterms:created>
  <dc:creator>Doulla Theodorou</dc:creator>
  <dc:description/>
  <dc:language>en-US</dc:language>
  <cp:lastModifiedBy>Doulla Theodorou</cp:lastModifiedBy>
  <cp:lastPrinted>2012-05-07T15:46:00Z</cp:lastPrinted>
  <dcterms:modified xsi:type="dcterms:W3CDTF">2012-08-05T20:36:00Z</dcterms:modified>
  <cp:revision>5</cp:revision>
  <dc:subject/>
  <dc:title/>
</cp:coreProperties>
</file>