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ge">
              <wp:posOffset>1488440</wp:posOffset>
            </wp:positionV>
            <wp:extent cx="7554595" cy="10677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8514080</wp:posOffset>
                </wp:positionV>
                <wp:extent cx="2971800" cy="4572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£7.50 a ki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670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£7.50 a ki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0335</wp:posOffset>
                </wp:positionH>
                <wp:positionV relativeFrom="paragraph">
                  <wp:posOffset>-8514080</wp:posOffset>
                </wp:positionV>
                <wp:extent cx="2971800" cy="8001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£7.40 for a prescrip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-670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£7.40 for a pr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-6375400</wp:posOffset>
                </wp:positionV>
                <wp:extent cx="29718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£6.00 ea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502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£6.00 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-6375400</wp:posOffset>
                </wp:positionV>
                <wp:extent cx="29718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£1.00 ea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502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£1.00 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5765</wp:posOffset>
                </wp:positionH>
                <wp:positionV relativeFrom="paragraph">
                  <wp:posOffset>-4232910</wp:posOffset>
                </wp:positionV>
                <wp:extent cx="29718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£1.50 a ki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333.3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£1.50 a ki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0335</wp:posOffset>
                </wp:positionH>
                <wp:positionV relativeFrom="paragraph">
                  <wp:posOffset>-4232910</wp:posOffset>
                </wp:positionV>
                <wp:extent cx="29718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£3.00 a p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333.3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£3.00 a pack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-2090420</wp:posOffset>
                </wp:positionV>
                <wp:extent cx="29718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£1.70 a ki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164.6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£1.70 a ki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0335</wp:posOffset>
                </wp:positionH>
                <wp:positionV relativeFrom="paragraph">
                  <wp:posOffset>-2090420</wp:posOffset>
                </wp:positionV>
                <wp:extent cx="297180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£11.00 for 10 kil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164.6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£11.00 for 10 kilo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5:12:00Z</dcterms:created>
  <dc:creator>Doulla Theodorou</dc:creator>
  <dc:description/>
  <dc:language>en-US</dc:language>
  <cp:lastModifiedBy>Doulla Theodorou</cp:lastModifiedBy>
  <dcterms:modified xsi:type="dcterms:W3CDTF">2012-08-05T17:22:00Z</dcterms:modified>
  <cp:revision>3</cp:revision>
  <dc:subject/>
  <dc:title/>
</cp:coreProperties>
</file>