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ge">
              <wp:posOffset>-2260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-434340</wp:posOffset>
                </wp:positionV>
                <wp:extent cx="2057400" cy="4108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Good morning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35pt;mso-wrap-distance-left:9.05pt;mso-wrap-distance-right:9.05pt;mso-wrap-distance-top:0pt;mso-wrap-distance-bottom:0pt;margin-top:-34.2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Good morning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-2306955</wp:posOffset>
                </wp:positionV>
                <wp:extent cx="6426835" cy="21367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o is the letter to? 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o is the letter from?</w:t>
                              <w:tab/>
                              <w:t xml:space="preserve"> …………………………………………………………………….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n is the appointment? …………………………………………………………………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 you do if you cannot go? ………………………………………………………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ou are unable to attend on this date. Phone the Appointments Officer and ask </w:t>
                              <w:br/>
                              <w:t xml:space="preserve">to change the appointment. What can you say? </w:t>
                            </w:r>
                          </w:p>
                          <w:p>
                            <w:pPr>
                              <w:pStyle w:val="Normal"/>
                              <w:ind w:firstLine="282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actise with a partn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168.25pt;mso-wrap-distance-left:9.05pt;mso-wrap-distance-right:9.05pt;mso-wrap-distance-top:0pt;mso-wrap-distance-bottom:0pt;margin-top:-181.65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o is the letter to? 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o is the letter from?</w:t>
                        <w:tab/>
                        <w:t xml:space="preserve"> …………………………………………………………………….……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n is the appointment? ………………………………………………………………….…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 you do if you cannot go? ……………………………………………………….…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You are unable to attend on this date. Phone the Appointments Officer and ask </w:t>
                        <w:br/>
                        <w:t xml:space="preserve">to change the appointment. What can you say? </w:t>
                      </w:r>
                    </w:p>
                    <w:p>
                      <w:pPr>
                        <w:pStyle w:val="Normal"/>
                        <w:ind w:firstLine="282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ractise with a part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8255</wp:posOffset>
                </wp:positionH>
                <wp:positionV relativeFrom="paragraph">
                  <wp:posOffset>-2341880</wp:posOffset>
                </wp:positionV>
                <wp:extent cx="4488180" cy="198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.6pt;mso-wrap-distance-left:9.05pt;mso-wrap-distance-right:9.05pt;mso-wrap-distance-top:0pt;mso-wrap-distance-bottom:0pt;margin-top:-184.4pt;mso-position-vertical-relative:text;margin-left:1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-1982470</wp:posOffset>
                </wp:positionV>
                <wp:extent cx="4265930" cy="198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5.6pt;mso-wrap-distance-left:9.05pt;mso-wrap-distance-right:9.05pt;mso-wrap-distance-top:0pt;mso-wrap-distance-bottom:0pt;margin-top:-156.1pt;mso-position-vertical-relative:text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030</wp:posOffset>
                </wp:positionH>
                <wp:positionV relativeFrom="paragraph">
                  <wp:posOffset>-1622425</wp:posOffset>
                </wp:positionV>
                <wp:extent cx="3976370" cy="198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pt;height:15.6pt;mso-wrap-distance-left:9.05pt;mso-wrap-distance-right:9.05pt;mso-wrap-distance-top:0pt;mso-wrap-distance-bottom:0pt;margin-top:-127.75pt;mso-position-vertical-relative:text;margin-left:1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170</wp:posOffset>
                </wp:positionH>
                <wp:positionV relativeFrom="paragraph">
                  <wp:posOffset>-1233805</wp:posOffset>
                </wp:positionV>
                <wp:extent cx="3390900" cy="1981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5.6pt;mso-wrap-distance-left:9.05pt;mso-wrap-distance-right:9.05pt;mso-wrap-distance-top:0pt;mso-wrap-distance-bottom:0pt;margin-top:-97.1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2"/>
        </w:tabs>
        <w:ind w:left="282" w:hanging="28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38:00Z</dcterms:created>
  <dc:creator>Doulla Theodorou</dc:creator>
  <dc:description/>
  <dc:language>en-US</dc:language>
  <cp:lastModifiedBy>Doulla Theodorou</cp:lastModifiedBy>
  <dcterms:modified xsi:type="dcterms:W3CDTF">2012-08-05T19:29:00Z</dcterms:modified>
  <cp:revision>5</cp:revision>
  <dc:subject/>
  <dc:title/>
</cp:coreProperties>
</file>