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34765</wp:posOffset>
            </wp:positionH>
            <wp:positionV relativeFrom="page">
              <wp:posOffset>-1117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285480</wp:posOffset>
                </wp:positionV>
                <wp:extent cx="2971800" cy="4572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5.50 a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5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5.50 a boo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-8285480</wp:posOffset>
                </wp:positionV>
                <wp:extent cx="2857500" cy="4572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7.40 for a pr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65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7.40 for a prescript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7256780</wp:posOffset>
                </wp:positionV>
                <wp:extent cx="2971800" cy="4572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20 a li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71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20 a l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7256780</wp:posOffset>
                </wp:positionV>
                <wp:extent cx="28575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50 a lo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71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50 a lo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6228080</wp:posOffset>
                </wp:positionV>
                <wp:extent cx="29718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6.0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6.0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-6228080</wp:posOffset>
                </wp:positionV>
                <wp:extent cx="2857500" cy="4572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90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5085080</wp:posOffset>
                </wp:positionV>
                <wp:extent cx="2971800" cy="4572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.50 a doz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0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.50 a do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9385</wp:posOffset>
                </wp:positionH>
                <wp:positionV relativeFrom="paragraph">
                  <wp:posOffset>-5085080</wp:posOffset>
                </wp:positionV>
                <wp:extent cx="28575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3.00 a 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00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3.00 a 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4056380</wp:posOffset>
                </wp:positionV>
                <wp:extent cx="29718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25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19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25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9385</wp:posOffset>
                </wp:positionH>
                <wp:positionV relativeFrom="paragraph">
                  <wp:posOffset>-4056380</wp:posOffset>
                </wp:positionV>
                <wp:extent cx="28575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1.00 for 10 ki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319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1.00 for 10 ki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3027680</wp:posOffset>
                </wp:positionV>
                <wp:extent cx="29718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50 a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3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50 a ki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9385</wp:posOffset>
                </wp:positionH>
                <wp:positionV relativeFrom="paragraph">
                  <wp:posOffset>-3027680</wp:posOffset>
                </wp:positionV>
                <wp:extent cx="2857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70 a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23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70 a ki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5765</wp:posOffset>
                </wp:positionH>
                <wp:positionV relativeFrom="paragraph">
                  <wp:posOffset>-1884680</wp:posOffset>
                </wp:positionV>
                <wp:extent cx="29718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4.50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4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4.50 e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-1884680</wp:posOffset>
                </wp:positionV>
                <wp:extent cx="28575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7.50 a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14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7.50 a ki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765</wp:posOffset>
                </wp:positionH>
                <wp:positionV relativeFrom="paragraph">
                  <wp:posOffset>-741680</wp:posOffset>
                </wp:positionV>
                <wp:extent cx="29718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.35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.35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9385</wp:posOffset>
                </wp:positionH>
                <wp:positionV relativeFrom="paragraph">
                  <wp:posOffset>-741680</wp:posOffset>
                </wp:positionV>
                <wp:extent cx="28575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3.75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3.75 e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01:00Z</dcterms:created>
  <dc:creator>Doulla Theodorou</dc:creator>
  <dc:description/>
  <dc:language>en-US</dc:language>
  <cp:lastModifiedBy>Doulla Theodorou</cp:lastModifiedBy>
  <dcterms:modified xsi:type="dcterms:W3CDTF">2012-08-05T17:18:00Z</dcterms:modified>
  <cp:revision>5</cp:revision>
  <dc:subject/>
  <dc:title/>
</cp:coreProperties>
</file>