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ge">
              <wp:posOffset>8026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0</wp:posOffset>
                </wp:positionH>
                <wp:positionV relativeFrom="paragraph">
                  <wp:posOffset>-6799580</wp:posOffset>
                </wp:positionV>
                <wp:extent cx="6312535" cy="5600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</w:rPr>
                              <w:t xml:space="preserve">Life in England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 xml:space="preserve">by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</w:rPr>
                              <w:t>Shadia Salem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 xml:space="preserve">I came here last year. At first I stayed at home because I </w:t>
                              <w:br/>
                              <w:t>didn’t know any places here I depended on my husband in doing everything outsi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  <w:t xml:space="preserve">After four months I started to go out and get to know the area which we live in. Now I know everything better than before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I went to the library and took English courses. I found a computer course and I went there. Now I have become </w:t>
                              <w:br/>
                              <w:t xml:space="preserve">better in computers and now I taught some people how to </w:t>
                              <w:br/>
                              <w:t>use a comput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441pt;mso-wrap-distance-left:9.05pt;mso-wrap-distance-right:9.05pt;mso-wrap-distance-top:0pt;mso-wrap-distance-bottom:0pt;margin-top:-535.4pt;mso-position-vertical-relative:text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</w:rPr>
                        <w:t xml:space="preserve">Life in England </w:t>
                      </w:r>
                    </w:p>
                    <w:p>
                      <w:pPr>
                        <w:pStyle w:val="Normal"/>
                        <w:spacing w:before="0" w:after="160"/>
                        <w:rPr/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 xml:space="preserve">by </w:t>
                      </w:r>
                      <w:r>
                        <w:rPr>
                          <w:rFonts w:cs="Century Gothic" w:ascii="Century Gothic" w:hAnsi="Century Gothic"/>
                          <w:b/>
                          <w:sz w:val="36"/>
                        </w:rPr>
                        <w:t>Shadia Salem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 xml:space="preserve">I came here last year. At first I stayed at home because I </w:t>
                        <w:br/>
                        <w:t>didn’t know any places here I depended on my husband in doing everything outsid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  <w:t xml:space="preserve">After four months I started to go out and get to know the area which we live in. Now I know everything better than before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I went to the library and took English courses. I found a computer course and I went there. Now I have become </w:t>
                        <w:br/>
                        <w:t xml:space="preserve">better in computers and now I taught some people how to </w:t>
                        <w:br/>
                        <w:t>use a compu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cs="Time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2:29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6:11:00Z</dcterms:modified>
  <cp:revision>4</cp:revision>
  <dc:subject/>
  <dc:title/>
</cp:coreProperties>
</file>