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2965</wp:posOffset>
            </wp:positionH>
            <wp:positionV relativeFrom="page">
              <wp:posOffset>1488440</wp:posOffset>
            </wp:positionV>
            <wp:extent cx="7554595" cy="10677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7828280</wp:posOffset>
                </wp:positionV>
                <wp:extent cx="2171700" cy="6858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bre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-616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br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-5770880</wp:posOffset>
                </wp:positionV>
                <wp:extent cx="21717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orang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-454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oran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-3599180</wp:posOffset>
                </wp:positionV>
                <wp:extent cx="21717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egg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-283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eg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-1427480</wp:posOffset>
                </wp:positionV>
                <wp:extent cx="21717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chick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-112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chic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24:00Z</dcterms:created>
  <dc:creator>Doulla Theodorou</dc:creator>
  <dc:description/>
  <dc:language>en-US</dc:language>
  <cp:lastModifiedBy>Doulla Theodorou</cp:lastModifiedBy>
  <dcterms:modified xsi:type="dcterms:W3CDTF">2012-08-05T17:14:00Z</dcterms:modified>
  <cp:revision>4</cp:revision>
  <dc:subject/>
  <dc:title/>
</cp:coreProperties>
</file>