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9169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8628380</wp:posOffset>
                </wp:positionV>
                <wp:extent cx="2743200" cy="4191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Check-in 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.05pt;mso-wrap-distance-right:9.05pt;mso-wrap-distance-top:0pt;mso-wrap-distance-bottom:0pt;margin-top:-679.4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Check-in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-7485380</wp:posOffset>
                </wp:positionV>
                <wp:extent cx="2743200" cy="4191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Check-in des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.05pt;mso-wrap-distance-right:9.05pt;mso-wrap-distance-top:0pt;mso-wrap-distance-bottom:0pt;margin-top:-589.4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Check-in 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6342380</wp:posOffset>
                </wp:positionV>
                <wp:extent cx="2743200" cy="4191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Depar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.05pt;mso-wrap-distance-right:9.05pt;mso-wrap-distance-top:0pt;mso-wrap-distance-bottom:0pt;margin-top:-499.4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Depar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-5199380</wp:posOffset>
                </wp:positionV>
                <wp:extent cx="2743200" cy="419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Passpo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.05pt;mso-wrap-distance-right:9.05pt;mso-wrap-distance-top:0pt;mso-wrap-distance-bottom:0pt;margin-top:-409.4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Pas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-4056380</wp:posOffset>
                </wp:positionV>
                <wp:extent cx="2743200" cy="419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Vi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.05pt;mso-wrap-distance-right:9.05pt;mso-wrap-distance-top:0pt;mso-wrap-distance-bottom:0pt;margin-top:-319.4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V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2913380</wp:posOffset>
                </wp:positionV>
                <wp:extent cx="2743200" cy="419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International arriv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.05pt;mso-wrap-distance-right:9.05pt;mso-wrap-distance-top:0pt;mso-wrap-distance-bottom:0pt;margin-top:-229.4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International arriv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-1770380</wp:posOffset>
                </wp:positionV>
                <wp:extent cx="2743200" cy="419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All other passp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.05pt;mso-wrap-distance-right:9.05pt;mso-wrap-distance-top:0pt;mso-wrap-distance-bottom:0pt;margin-top:-139.4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All other pass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165</wp:posOffset>
                </wp:positionH>
                <wp:positionV relativeFrom="paragraph">
                  <wp:posOffset>-627380</wp:posOffset>
                </wp:positionV>
                <wp:extent cx="2743200" cy="419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Passport contr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pt;mso-wrap-distance-left:9.05pt;mso-wrap-distance-right:9.05pt;mso-wrap-distance-top:0pt;mso-wrap-distance-bottom:0pt;margin-top:-49.4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Passport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27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53:00Z</dcterms:modified>
  <cp:revision>4</cp:revision>
  <dc:subject/>
  <dc:title/>
</cp:coreProperties>
</file>