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2311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7887335</wp:posOffset>
                </wp:positionV>
                <wp:extent cx="5753735" cy="28765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. How much does a single fare in Zone 2 cos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621.0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. How much does a single fare in Zone 2 co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-7293610</wp:posOffset>
                </wp:positionV>
                <wp:extent cx="6102350" cy="28765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. What is the maximum you pay with an Oyster card each day in Zones 1 and 2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2.65pt;mso-wrap-distance-left:9.05pt;mso-wrap-distance-right:9.05pt;mso-wrap-distance-top:0pt;mso-wrap-distance-bottom:0pt;margin-top:-574.3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2. What is the maximum you pay with an Oyster card each day in Zones 1 and 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-6735445</wp:posOffset>
                </wp:positionV>
                <wp:extent cx="5753735" cy="28765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. How much is a single adult tube ticket for Zones 1-3 in cash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530.3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. How much is a single adult tube ticket for Zones 1-3 in cas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-6166485</wp:posOffset>
                </wp:positionV>
                <wp:extent cx="5753735" cy="28765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. How much is the same journey with an Oyster car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485.5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4. How much is the same journey with an Oyster c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7995</wp:posOffset>
                </wp:positionH>
                <wp:positionV relativeFrom="paragraph">
                  <wp:posOffset>-5582920</wp:posOffset>
                </wp:positionV>
                <wp:extent cx="5753735" cy="28765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. How much is a one day travel card for Zones 1 and 2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439.6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5. How much is a one day travel card for Zones 1 and 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7995</wp:posOffset>
                </wp:positionH>
                <wp:positionV relativeFrom="paragraph">
                  <wp:posOffset>-5013960</wp:posOffset>
                </wp:positionV>
                <wp:extent cx="5753735" cy="28765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. How much is a single children’s fare for Zone 1 in cash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394.8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6. How much is a single children’s fare for Zone 1 in cas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-4431030</wp:posOffset>
                </wp:positionV>
                <wp:extent cx="5753735" cy="2876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. How much is the same journey with an Oyster car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348.9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7. How much is the same journey with an Oyster c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215</wp:posOffset>
                </wp:positionH>
                <wp:positionV relativeFrom="paragraph">
                  <wp:posOffset>-7689215</wp:posOffset>
                </wp:positionV>
                <wp:extent cx="6094730" cy="1981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605.4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0215</wp:posOffset>
                </wp:positionH>
                <wp:positionV relativeFrom="paragraph">
                  <wp:posOffset>-7113270</wp:posOffset>
                </wp:positionV>
                <wp:extent cx="6094730" cy="1981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560.1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0215</wp:posOffset>
                </wp:positionH>
                <wp:positionV relativeFrom="paragraph">
                  <wp:posOffset>-6537325</wp:posOffset>
                </wp:positionV>
                <wp:extent cx="6094730" cy="1981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514.7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0215</wp:posOffset>
                </wp:positionH>
                <wp:positionV relativeFrom="paragraph">
                  <wp:posOffset>-5968365</wp:posOffset>
                </wp:positionV>
                <wp:extent cx="6094730" cy="1981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469.9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215</wp:posOffset>
                </wp:positionH>
                <wp:positionV relativeFrom="paragraph">
                  <wp:posOffset>-5392420</wp:posOffset>
                </wp:positionV>
                <wp:extent cx="6094730" cy="1981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424.6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0215</wp:posOffset>
                </wp:positionH>
                <wp:positionV relativeFrom="paragraph">
                  <wp:posOffset>-4827270</wp:posOffset>
                </wp:positionV>
                <wp:extent cx="6094730" cy="1981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380.1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0215</wp:posOffset>
                </wp:positionH>
                <wp:positionV relativeFrom="paragraph">
                  <wp:posOffset>-4250690</wp:posOffset>
                </wp:positionV>
                <wp:extent cx="6094730" cy="1981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334.7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12:00Z</dcterms:created>
  <dc:creator>Doulla Theodorou</dc:creator>
  <dc:description/>
  <dc:language>en-US</dc:language>
  <cp:lastModifiedBy>Doulla Theodorou</cp:lastModifiedBy>
  <dcterms:modified xsi:type="dcterms:W3CDTF">2012-08-05T19:14:00Z</dcterms:modified>
  <cp:revision>6</cp:revision>
  <dc:subject/>
  <dc:title/>
</cp:coreProperties>
</file>