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ge">
              <wp:posOffset>-7975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7432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chemist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chemist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2171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£1 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£1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mar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32004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10"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10"/>
                                <w:sz w:val="68"/>
                              </w:rPr>
                              <w:t>greengrocer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10"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10"/>
                          <w:sz w:val="68"/>
                        </w:rPr>
                        <w:t>greengrocer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27:00Z</dcterms:created>
  <dc:creator>Doulla Theodorou</dc:creator>
  <dc:description/>
  <dc:language>en-US</dc:language>
  <cp:lastModifiedBy>Doulla Theodorou</cp:lastModifiedBy>
  <dcterms:modified xsi:type="dcterms:W3CDTF">2012-08-05T17:13:00Z</dcterms:modified>
  <cp:revision>3</cp:revision>
  <dc:subject/>
  <dc:title/>
</cp:coreProperties>
</file>