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ge">
              <wp:posOffset>381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0960</wp:posOffset>
                </wp:positionH>
                <wp:positionV relativeFrom="paragraph">
                  <wp:posOffset>-11315065</wp:posOffset>
                </wp:positionV>
                <wp:extent cx="754634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46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04.85pt;margin-top:-891pt;width:594.1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41625</wp:posOffset>
                </wp:positionH>
                <wp:positionV relativeFrom="paragraph">
                  <wp:posOffset>-10114915</wp:posOffset>
                </wp:positionV>
                <wp:extent cx="674624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64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3.8pt;margin-top:-796.5pt;width:531.1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635</wp:posOffset>
                </wp:positionH>
                <wp:positionV relativeFrom="paragraph">
                  <wp:posOffset>-8743315</wp:posOffset>
                </wp:positionV>
                <wp:extent cx="583184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320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0.1pt;margin-top:-688.5pt;width:459.15pt;height:26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7085</wp:posOffset>
                </wp:positionH>
                <wp:positionV relativeFrom="paragraph">
                  <wp:posOffset>-7543165</wp:posOffset>
                </wp:positionV>
                <wp:extent cx="503174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317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3.6pt;margin-top:-594pt;width:396.1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</wp:posOffset>
                </wp:positionH>
                <wp:positionV relativeFrom="paragraph">
                  <wp:posOffset>-6171565</wp:posOffset>
                </wp:positionV>
                <wp:extent cx="411734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73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4pt;margin-top:-486pt;width:324.15pt;height:26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-4799965</wp:posOffset>
                </wp:positionV>
                <wp:extent cx="320294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29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9pt;margin-top:-378pt;width:252.1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-3428365</wp:posOffset>
                </wp:positionV>
                <wp:extent cx="228854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85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5pt;margin-top:-270pt;width:180.1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8530</wp:posOffset>
                </wp:positionH>
                <wp:positionV relativeFrom="paragraph">
                  <wp:posOffset>-2228215</wp:posOffset>
                </wp:positionV>
                <wp:extent cx="148844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86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9pt;margin-top:-175.5pt;width:117.1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6600</wp:posOffset>
                </wp:positionH>
                <wp:positionV relativeFrom="paragraph">
                  <wp:posOffset>-856615</wp:posOffset>
                </wp:positionV>
                <wp:extent cx="57404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4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pt;margin-top:-67.5pt;width:45.15pt;height:26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2:11:00Z</dcterms:created>
  <dc:creator>Doulla Theodorou</dc:creator>
  <dc:description/>
  <dc:language>en-US</dc:language>
  <cp:lastModifiedBy>Doulla Theodorou</cp:lastModifiedBy>
  <cp:lastPrinted>2012-05-07T15:46:00Z</cp:lastPrinted>
  <dcterms:modified xsi:type="dcterms:W3CDTF">2012-08-05T20:31:00Z</dcterms:modified>
  <cp:revision>5</cp:revision>
  <dc:subject/>
  <dc:title/>
</cp:coreProperties>
</file>