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05865</wp:posOffset>
            </wp:positionH>
            <wp:positionV relativeFrom="page">
              <wp:posOffset>231140</wp:posOffset>
            </wp:positionV>
            <wp:extent cx="7560310" cy="10685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4635</wp:posOffset>
                </wp:positionH>
                <wp:positionV relativeFrom="paragraph">
                  <wp:posOffset>-7942580</wp:posOffset>
                </wp:positionV>
                <wp:extent cx="2743200" cy="9144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8"/>
                              </w:rPr>
                              <w:t>household rubbish and recycl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pt;mso-wrap-distance-left:9.05pt;mso-wrap-distance-right:9.05pt;mso-wrap-distance-top:0pt;mso-wrap-distance-bottom:0pt;margin-top:-625.4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8"/>
                        </w:rPr>
                        <w:t>household rubbish and recycl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635</wp:posOffset>
                </wp:positionH>
                <wp:positionV relativeFrom="paragraph">
                  <wp:posOffset>-5656580</wp:posOffset>
                </wp:positionV>
                <wp:extent cx="1714500" cy="685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pacing w:val="-20"/>
                                <w:sz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pacing w:val="-20"/>
                                <w:sz w:val="48"/>
                              </w:rPr>
                              <w:t>letter bo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-445.4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pacing w:val="-20"/>
                          <w:sz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pacing w:val="-20"/>
                          <w:sz w:val="48"/>
                        </w:rPr>
                        <w:t>letter 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635</wp:posOffset>
                </wp:positionH>
                <wp:positionV relativeFrom="paragraph">
                  <wp:posOffset>-3484880</wp:posOffset>
                </wp:positionV>
                <wp:extent cx="2514600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8"/>
                              </w:rPr>
                              <w:t>zebra cross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-274.4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8"/>
                        </w:rPr>
                        <w:t>zebra cross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635</wp:posOffset>
                </wp:positionH>
                <wp:positionV relativeFrom="paragraph">
                  <wp:posOffset>-1541780</wp:posOffset>
                </wp:positionV>
                <wp:extent cx="2171700" cy="8001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8"/>
                              </w:rPr>
                              <w:t xml:space="preserve">pedestria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8"/>
                              </w:rPr>
                              <w:t>cross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-121.4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8"/>
                        </w:rPr>
                        <w:t xml:space="preserve">pedestrian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8"/>
                        </w:rPr>
                        <w:t>cross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9:53:00Z</dcterms:created>
  <dc:creator>Doulla Theodorou</dc:creator>
  <dc:description/>
  <dc:language>en-US</dc:language>
  <cp:lastModifiedBy>Doulla Theodorou</cp:lastModifiedBy>
  <dcterms:modified xsi:type="dcterms:W3CDTF">2012-08-05T20:37:00Z</dcterms:modified>
  <cp:revision>3</cp:revision>
  <dc:subject/>
  <dc:title> </dc:title>
</cp:coreProperties>
</file>