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05865</wp:posOffset>
            </wp:positionH>
            <wp:positionV relativeFrom="page">
              <wp:posOffset>116840</wp:posOffset>
            </wp:positionV>
            <wp:extent cx="7560310" cy="106851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5765</wp:posOffset>
                </wp:positionH>
                <wp:positionV relativeFrom="paragraph">
                  <wp:posOffset>-8285480</wp:posOffset>
                </wp:positionV>
                <wp:extent cx="2971800" cy="457200"/>
                <wp:effectExtent l="0" t="0" r="0" b="0"/>
                <wp:wrapNone/>
                <wp:docPr id="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5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50"/>
                              </w:rPr>
                              <w:t>convenie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-652.4pt;mso-position-vertical-relative:text;margin-left:-3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5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50"/>
                        </w:rPr>
                        <w:t>conveni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72715</wp:posOffset>
                </wp:positionH>
                <wp:positionV relativeFrom="paragraph">
                  <wp:posOffset>-8285480</wp:posOffset>
                </wp:positionV>
                <wp:extent cx="2857500" cy="457200"/>
                <wp:effectExtent l="0" t="0" r="0" b="0"/>
                <wp:wrapNone/>
                <wp:docPr id="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5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50"/>
                              </w:rPr>
                              <w:t>more convenie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6pt;mso-wrap-distance-left:9.05pt;mso-wrap-distance-right:9.05pt;mso-wrap-distance-top:0pt;mso-wrap-distance-bottom:0pt;margin-top:-652.4pt;mso-position-vertical-relative:text;margin-left:210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5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50"/>
                        </w:rPr>
                        <w:t>more conveni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27355</wp:posOffset>
                </wp:positionH>
                <wp:positionV relativeFrom="paragraph">
                  <wp:posOffset>-7256780</wp:posOffset>
                </wp:positionV>
                <wp:extent cx="2971800" cy="457200"/>
                <wp:effectExtent l="0" t="0" r="0" b="0"/>
                <wp:wrapNone/>
                <wp:docPr id="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5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50"/>
                              </w:rPr>
                              <w:t>expensiv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-571.4pt;mso-position-vertical-relative:text;margin-left:-33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5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50"/>
                        </w:rPr>
                        <w:t>expens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72715</wp:posOffset>
                </wp:positionH>
                <wp:positionV relativeFrom="paragraph">
                  <wp:posOffset>-7256780</wp:posOffset>
                </wp:positionV>
                <wp:extent cx="2857500" cy="457200"/>
                <wp:effectExtent l="0" t="0" r="0" b="0"/>
                <wp:wrapNone/>
                <wp:docPr id="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5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50"/>
                              </w:rPr>
                              <w:t>more expensiv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6pt;mso-wrap-distance-left:9.05pt;mso-wrap-distance-right:9.05pt;mso-wrap-distance-top:0pt;mso-wrap-distance-bottom:0pt;margin-top:-571.4pt;mso-position-vertical-relative:text;margin-left:210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5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50"/>
                        </w:rPr>
                        <w:t>more expens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27355</wp:posOffset>
                </wp:positionH>
                <wp:positionV relativeFrom="paragraph">
                  <wp:posOffset>-6228080</wp:posOffset>
                </wp:positionV>
                <wp:extent cx="2971800" cy="457200"/>
                <wp:effectExtent l="0" t="0" r="0" b="0"/>
                <wp:wrapNone/>
                <wp:docPr id="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5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50"/>
                              </w:rPr>
                              <w:t>crowde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-490.4pt;mso-position-vertical-relative:text;margin-left:-33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5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50"/>
                        </w:rPr>
                        <w:t>crowd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1765</wp:posOffset>
                </wp:positionH>
                <wp:positionV relativeFrom="paragraph">
                  <wp:posOffset>-6228080</wp:posOffset>
                </wp:positionV>
                <wp:extent cx="2857500" cy="457200"/>
                <wp:effectExtent l="0" t="0" r="0" b="0"/>
                <wp:wrapNone/>
                <wp:docPr id="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5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50"/>
                              </w:rPr>
                              <w:t>more crowde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6pt;mso-wrap-distance-left:9.05pt;mso-wrap-distance-right:9.05pt;mso-wrap-distance-top:0pt;mso-wrap-distance-bottom:0pt;margin-top:-490.4pt;mso-position-vertical-relative:text;margin-left:21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5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50"/>
                        </w:rPr>
                        <w:t>more crowd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27355</wp:posOffset>
                </wp:positionH>
                <wp:positionV relativeFrom="paragraph">
                  <wp:posOffset>-5085080</wp:posOffset>
                </wp:positionV>
                <wp:extent cx="2971800" cy="457200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5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50"/>
                              </w:rPr>
                              <w:t>chea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5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5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-400.4pt;mso-position-vertical-relative:text;margin-left:-33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5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50"/>
                        </w:rPr>
                        <w:t>cheap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5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5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91765</wp:posOffset>
                </wp:positionH>
                <wp:positionV relativeFrom="paragraph">
                  <wp:posOffset>-5085080</wp:posOffset>
                </wp:positionV>
                <wp:extent cx="2857500" cy="4572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5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50"/>
                              </w:rPr>
                              <w:t>cheap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5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5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6pt;mso-wrap-distance-left:9.05pt;mso-wrap-distance-right:9.05pt;mso-wrap-distance-top:0pt;mso-wrap-distance-bottom:0pt;margin-top:-400.4pt;mso-position-vertical-relative:text;margin-left:21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5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50"/>
                        </w:rPr>
                        <w:t>cheaper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5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5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27355</wp:posOffset>
                </wp:positionH>
                <wp:positionV relativeFrom="paragraph">
                  <wp:posOffset>-4056380</wp:posOffset>
                </wp:positionV>
                <wp:extent cx="2971800" cy="4572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5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50"/>
                              </w:rPr>
                              <w:t>bi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-319.4pt;mso-position-vertical-relative:text;margin-left:-33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5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50"/>
                        </w:rPr>
                        <w:t>bi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91765</wp:posOffset>
                </wp:positionH>
                <wp:positionV relativeFrom="paragraph">
                  <wp:posOffset>-4056380</wp:posOffset>
                </wp:positionV>
                <wp:extent cx="2857500" cy="4572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5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50"/>
                              </w:rPr>
                              <w:t>bigg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6pt;mso-wrap-distance-left:9.05pt;mso-wrap-distance-right:9.05pt;mso-wrap-distance-top:0pt;mso-wrap-distance-bottom:0pt;margin-top:-319.4pt;mso-position-vertical-relative:text;margin-left:21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5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50"/>
                        </w:rPr>
                        <w:t>bigg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27355</wp:posOffset>
                </wp:positionH>
                <wp:positionV relativeFrom="paragraph">
                  <wp:posOffset>-3027680</wp:posOffset>
                </wp:positionV>
                <wp:extent cx="2971800" cy="4572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5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50"/>
                              </w:rPr>
                              <w:t>clea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-238.4pt;mso-position-vertical-relative:text;margin-left:-33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5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50"/>
                        </w:rPr>
                        <w:t>clea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91765</wp:posOffset>
                </wp:positionH>
                <wp:positionV relativeFrom="paragraph">
                  <wp:posOffset>-3027680</wp:posOffset>
                </wp:positionV>
                <wp:extent cx="2857500" cy="4572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5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50"/>
                              </w:rPr>
                              <w:t>clean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6pt;mso-wrap-distance-left:9.05pt;mso-wrap-distance-right:9.05pt;mso-wrap-distance-top:0pt;mso-wrap-distance-bottom:0pt;margin-top:-238.4pt;mso-position-vertical-relative:text;margin-left:21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5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50"/>
                        </w:rPr>
                        <w:t>clean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27355</wp:posOffset>
                </wp:positionH>
                <wp:positionV relativeFrom="paragraph">
                  <wp:posOffset>-1884680</wp:posOffset>
                </wp:positionV>
                <wp:extent cx="2971800" cy="4572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5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50"/>
                              </w:rPr>
                              <w:t>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-148.4pt;mso-position-vertical-relative:text;margin-left:-33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5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50"/>
                        </w:rPr>
                        <w:t>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91765</wp:posOffset>
                </wp:positionH>
                <wp:positionV relativeFrom="paragraph">
                  <wp:posOffset>-1884680</wp:posOffset>
                </wp:positionV>
                <wp:extent cx="2857500" cy="4572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5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50"/>
                              </w:rPr>
                              <w:t>a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6pt;mso-wrap-distance-left:9.05pt;mso-wrap-distance-right:9.05pt;mso-wrap-distance-top:0pt;mso-wrap-distance-bottom:0pt;margin-top:-148.4pt;mso-position-vertical-relative:text;margin-left:21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5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50"/>
                        </w:rPr>
                        <w:t>a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27355</wp:posOffset>
                </wp:positionH>
                <wp:positionV relativeFrom="paragraph">
                  <wp:posOffset>-741680</wp:posOffset>
                </wp:positionV>
                <wp:extent cx="2971800" cy="45720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5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50"/>
                              </w:rPr>
                              <w:t>tha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-58.4pt;mso-position-vertical-relative:text;margin-left:-33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5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50"/>
                        </w:rPr>
                        <w:t>tha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91765</wp:posOffset>
                </wp:positionH>
                <wp:positionV relativeFrom="paragraph">
                  <wp:posOffset>-741680</wp:posOffset>
                </wp:positionV>
                <wp:extent cx="2857500" cy="45720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5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50"/>
                              </w:rPr>
                              <w:t>tha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6pt;mso-wrap-distance-left:9.05pt;mso-wrap-distance-right:9.05pt;mso-wrap-distance-top:0pt;mso-wrap-distance-bottom:0pt;margin-top:-58.4pt;mso-position-vertical-relative:text;margin-left:21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5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50"/>
                        </w:rPr>
                        <w:t>tha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4:20:00Z</dcterms:created>
  <dc:creator>Doulla Theodorou</dc:creator>
  <dc:description/>
  <dc:language>en-US</dc:language>
  <cp:lastModifiedBy>Doulla Theodorou</cp:lastModifiedBy>
  <dcterms:modified xsi:type="dcterms:W3CDTF">2012-08-05T17:20:00Z</dcterms:modified>
  <cp:revision>4</cp:revision>
  <dc:subject/>
  <dc:title/>
</cp:coreProperties>
</file>