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3454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7828280</wp:posOffset>
                </wp:positionV>
                <wp:extent cx="2743200" cy="45720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hich lines have more than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wo end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616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Which lines have more than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wo en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7028180</wp:posOffset>
                </wp:positionV>
                <wp:extent cx="2743200" cy="45720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.</w:t>
                              <w:tab/>
                              <w:t>Which lines go under the riv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553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2.</w:t>
                        <w:tab/>
                        <w:t>Which lines go under the riv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-6249035</wp:posOffset>
                </wp:positionV>
                <wp:extent cx="2743200" cy="45720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.</w:t>
                              <w:tab/>
                              <w:t xml:space="preserve">Which lines go to Elephant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nd Castl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492.0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.</w:t>
                        <w:tab/>
                        <w:t xml:space="preserve">Which lines go to Elephant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nd Cast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-5474970</wp:posOffset>
                </wp:positionV>
                <wp:extent cx="2743200" cy="4572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</w:t>
                              <w:tab/>
                              <w:t>Which line goes between Victoria and King’s Cros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431.1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.</w:t>
                        <w:tab/>
                        <w:t>Which line goes between Victoria and King’s Cro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4704715</wp:posOffset>
                </wp:positionV>
                <wp:extent cx="2743200" cy="68580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.</w:t>
                              <w:tab/>
                              <w:t xml:space="preserve">I want to travel from Elephant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nd Castle to Kew Gardens.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lines should I tak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70.4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.</w:t>
                        <w:tab/>
                        <w:t xml:space="preserve">I want to travel from Elephant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and Castle to Kew Gardens.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lines should I t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0</wp:posOffset>
                </wp:positionH>
                <wp:positionV relativeFrom="paragraph">
                  <wp:posOffset>-3916045</wp:posOffset>
                </wp:positionV>
                <wp:extent cx="2743200" cy="6858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.</w:t>
                              <w:tab/>
                              <w:t xml:space="preserve">Which of the lines isn’t an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erground lin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08.3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6.</w:t>
                        <w:tab/>
                        <w:t xml:space="preserve">Which of the lines isn’t an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underground l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0</wp:posOffset>
                </wp:positionH>
                <wp:positionV relativeFrom="paragraph">
                  <wp:posOffset>-3105785</wp:posOffset>
                </wp:positionV>
                <wp:extent cx="2743200" cy="6858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.</w:t>
                              <w:tab/>
                              <w:t xml:space="preserve">List 5 underground stations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hat have a connection with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tional Rai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44.5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7.</w:t>
                        <w:tab/>
                        <w:t xml:space="preserve">List 5 underground stations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hat have a connection with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ational Rai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0</wp:posOffset>
                </wp:positionH>
                <wp:positionV relativeFrom="paragraph">
                  <wp:posOffset>-2341880</wp:posOffset>
                </wp:positionV>
                <wp:extent cx="2743200" cy="6858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.</w:t>
                              <w:tab/>
                              <w:t xml:space="preserve">List 3 stations that connect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ith riverboat servic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84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8.</w:t>
                        <w:tab/>
                        <w:t xml:space="preserve">List 3 stations that connect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ith riverboat ser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0</wp:posOffset>
                </wp:positionH>
                <wp:positionV relativeFrom="paragraph">
                  <wp:posOffset>-1568450</wp:posOffset>
                </wp:positionV>
                <wp:extent cx="2971800" cy="6858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  <w:spacing w:val="-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6"/>
                              </w:rPr>
                              <w:t>9.</w:t>
                              <w:tab/>
                              <w:t>Which line is closed at the moment?</w:t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rPr>
                                <w:rFonts w:ascii="Century Gothic" w:hAnsi="Century Gothic" w:cs="Century Gothic"/>
                                <w:spacing w:val="-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123.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  <w:spacing w:val="-6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6"/>
                        </w:rPr>
                        <w:t>9.</w:t>
                        <w:tab/>
                        <w:t>Which line is closed at the moment?</w:t>
                      </w:r>
                    </w:p>
                    <w:p>
                      <w:pPr>
                        <w:pStyle w:val="Normal"/>
                        <w:ind w:left="357" w:hanging="357"/>
                        <w:rPr>
                          <w:rFonts w:ascii="Century Gothic" w:hAnsi="Century Gothic" w:cs="Century Gothic"/>
                          <w:spacing w:val="-6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0</wp:posOffset>
                </wp:positionH>
                <wp:positionV relativeFrom="paragraph">
                  <wp:posOffset>-812800</wp:posOffset>
                </wp:positionV>
                <wp:extent cx="29718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357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Which line is Covent Garden o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6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57" w:hanging="357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10.</w:t>
                        <w:tab/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>Which line is Covent Garden 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6215</wp:posOffset>
                </wp:positionH>
                <wp:positionV relativeFrom="paragraph">
                  <wp:posOffset>-7797165</wp:posOffset>
                </wp:positionV>
                <wp:extent cx="2707005" cy="5797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-613.9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215</wp:posOffset>
                </wp:positionH>
                <wp:positionV relativeFrom="paragraph">
                  <wp:posOffset>-7016115</wp:posOffset>
                </wp:positionV>
                <wp:extent cx="2707005" cy="5797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-552.4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215</wp:posOffset>
                </wp:positionH>
                <wp:positionV relativeFrom="paragraph">
                  <wp:posOffset>-6228080</wp:posOffset>
                </wp:positionV>
                <wp:extent cx="2707005" cy="579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-490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215</wp:posOffset>
                </wp:positionH>
                <wp:positionV relativeFrom="paragraph">
                  <wp:posOffset>-5438775</wp:posOffset>
                </wp:positionV>
                <wp:extent cx="2707005" cy="5797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-428.2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-4664710</wp:posOffset>
                </wp:positionV>
                <wp:extent cx="2707005" cy="579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-367.3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215</wp:posOffset>
                </wp:positionH>
                <wp:positionV relativeFrom="page">
                  <wp:posOffset>5904865</wp:posOffset>
                </wp:positionV>
                <wp:extent cx="2707005" cy="5797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464.95pt;mso-position-vertical-relative:page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6215</wp:posOffset>
                </wp:positionH>
                <wp:positionV relativeFrom="page">
                  <wp:posOffset>6678930</wp:posOffset>
                </wp:positionV>
                <wp:extent cx="2707005" cy="5797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525.9pt;mso-position-vertical-relative:page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215</wp:posOffset>
                </wp:positionH>
                <wp:positionV relativeFrom="page">
                  <wp:posOffset>7432040</wp:posOffset>
                </wp:positionV>
                <wp:extent cx="2707005" cy="5797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585.2pt;mso-position-vertical-relative:page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215</wp:posOffset>
                </wp:positionH>
                <wp:positionV relativeFrom="page">
                  <wp:posOffset>8232140</wp:posOffset>
                </wp:positionV>
                <wp:extent cx="2707005" cy="5797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648.2pt;mso-position-vertical-relative:page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6215</wp:posOffset>
                </wp:positionH>
                <wp:positionV relativeFrom="page">
                  <wp:posOffset>9001125</wp:posOffset>
                </wp:positionV>
                <wp:extent cx="2707005" cy="57975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5.65pt;mso-wrap-distance-left:9.05pt;mso-wrap-distance-right:9.05pt;mso-wrap-distance-top:0pt;mso-wrap-distance-bottom:0pt;margin-top:708.75pt;mso-position-vertical-relative:page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44:00Z</dcterms:created>
  <dc:creator>Doulla Theodorou</dc:creator>
  <dc:description/>
  <dc:language>en-US</dc:language>
  <cp:lastModifiedBy>Doulla Theodorou</cp:lastModifiedBy>
  <dcterms:modified xsi:type="dcterms:W3CDTF">2012-08-05T19:06:00Z</dcterms:modified>
  <cp:revision>5</cp:revision>
  <dc:subject/>
  <dc:title/>
</cp:coreProperties>
</file>