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ge">
              <wp:posOffset>1168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8704580</wp:posOffset>
                </wp:positionV>
                <wp:extent cx="2514600" cy="41910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confid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685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conf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7713980</wp:posOffset>
                </wp:positionV>
                <wp:extent cx="2514600" cy="41910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exci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607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exc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6685280</wp:posOffset>
                </wp:positionV>
                <wp:extent cx="2514600" cy="4191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happ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526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hap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5656580</wp:posOffset>
                </wp:positionV>
                <wp:extent cx="2514600" cy="41910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nerv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445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nerv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4627880</wp:posOffset>
                </wp:positionV>
                <wp:extent cx="2514600" cy="4191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364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3599180</wp:posOffset>
                </wp:positionV>
                <wp:extent cx="2514600" cy="4191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ca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283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c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-2684780</wp:posOffset>
                </wp:positionV>
                <wp:extent cx="2514600" cy="4191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surpri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211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surpr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-1656080</wp:posOffset>
                </wp:positionV>
                <wp:extent cx="2514600" cy="4191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up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130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up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-627380</wp:posOffset>
                </wp:positionV>
                <wp:extent cx="2514600" cy="419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  <w:t>worri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-49.4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  <w:t>worr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-8704580</wp:posOffset>
                </wp:positionV>
                <wp:extent cx="3128645" cy="5168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685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-7713980</wp:posOffset>
                </wp:positionV>
                <wp:extent cx="3128645" cy="5168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607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-6685280</wp:posOffset>
                </wp:positionV>
                <wp:extent cx="3128645" cy="516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526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-5656580</wp:posOffset>
                </wp:positionV>
                <wp:extent cx="3128645" cy="516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445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-4627880</wp:posOffset>
                </wp:positionV>
                <wp:extent cx="3128645" cy="516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364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0335</wp:posOffset>
                </wp:positionH>
                <wp:positionV relativeFrom="paragraph">
                  <wp:posOffset>-3599180</wp:posOffset>
                </wp:positionV>
                <wp:extent cx="3128645" cy="5168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283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-2684780</wp:posOffset>
                </wp:positionV>
                <wp:extent cx="3128645" cy="5168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211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-1656080</wp:posOffset>
                </wp:positionV>
                <wp:extent cx="3128645" cy="5168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130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-627380</wp:posOffset>
                </wp:positionV>
                <wp:extent cx="3128645" cy="5168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.7pt;mso-wrap-distance-left:9.05pt;mso-wrap-distance-right:9.05pt;mso-wrap-distance-top:0pt;mso-wrap-distance-bottom:0pt;margin-top:-49.4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11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9:41:00Z</dcterms:modified>
  <cp:revision>7</cp:revision>
  <dc:subject/>
  <dc:title/>
</cp:coreProperties>
</file>