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ge">
              <wp:posOffset>3454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-7300595</wp:posOffset>
                </wp:positionV>
                <wp:extent cx="93345" cy="1868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1868760"/>
                          <a:chOff x="0" y="0"/>
                          <a:chExt cx="93240" cy="186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51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96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972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84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096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547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923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574.85pt;width:7.35pt;height:147.15pt" coordorigin="-936,-11497" coordsize="147,29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36;top:-11497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11111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10726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10348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9972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9592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9206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8832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360</wp:posOffset>
                </wp:positionH>
                <wp:positionV relativeFrom="paragraph">
                  <wp:posOffset>-4935220</wp:posOffset>
                </wp:positionV>
                <wp:extent cx="93345" cy="900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900360"/>
                          <a:chOff x="0" y="0"/>
                          <a:chExt cx="93240" cy="9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63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388.6pt;width:7.35pt;height:70.9pt" coordorigin="-936,-7772" coordsize="147,1418">
                <v:shape id="shape_0" stroked="f" o:allowincell="f" style="position:absolute;left:-936;top:-7772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7392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7006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6632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4360</wp:posOffset>
                </wp:positionH>
                <wp:positionV relativeFrom="paragraph">
                  <wp:posOffset>-3530600</wp:posOffset>
                </wp:positionV>
                <wp:extent cx="93345" cy="896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896760"/>
                          <a:chOff x="0" y="0"/>
                          <a:chExt cx="93240" cy="89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364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0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278pt;width:7.35pt;height:70.6pt" coordorigin="-936,-5560" coordsize="147,1412">
                <v:shape id="shape_0" stroked="f" o:allowincell="f" style="position:absolute;left:-936;top:-5560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5192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4806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4426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360</wp:posOffset>
                </wp:positionH>
                <wp:positionV relativeFrom="paragraph">
                  <wp:posOffset>-977900</wp:posOffset>
                </wp:positionV>
                <wp:extent cx="93345" cy="972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972360"/>
                          <a:chOff x="0" y="0"/>
                          <a:chExt cx="93240" cy="972360"/>
                        </a:xfrm>
                      </wpg:grpSpPr>
                      <wps:wsp>
                        <wps:cNvSpPr txBox="1"/>
                        <wps:spPr>
                          <a:xfrm>
                            <a:off x="0" y="2361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544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9560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77pt;width:7.35pt;height:76.55pt" coordorigin="-936,-1540" coordsize="147,1531">
                <v:shape id="shape_0" stroked="f" o:allowincell="f" style="position:absolute;left:-936;top:-1168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667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287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1540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4360</wp:posOffset>
                </wp:positionH>
                <wp:positionV relativeFrom="paragraph">
                  <wp:posOffset>-2142490</wp:posOffset>
                </wp:positionV>
                <wp:extent cx="93345" cy="662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663120"/>
                          <a:chOff x="0" y="0"/>
                          <a:chExt cx="93240" cy="66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51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6360"/>
                            <a:ext cx="93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168.7pt;width:7.35pt;height:52.2pt" coordorigin="-936,-3374" coordsize="147,1044">
                <v:shape id="shape_0" stroked="f" o:allowincell="f" style="position:absolute;left:-936;top:-3374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2988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-2608;width:14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04:00Z</dcterms:created>
  <dc:creator>Doulla Theodorou</dc:creator>
  <dc:description/>
  <dc:language>en-US</dc:language>
  <cp:lastModifiedBy>Doulla Theodorou</cp:lastModifiedBy>
  <dcterms:modified xsi:type="dcterms:W3CDTF">2012-08-05T20:24:00Z</dcterms:modified>
  <cp:revision>7</cp:revision>
  <dc:subject/>
  <dc:title/>
</cp:coreProperties>
</file>