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-1254760</wp:posOffset>
            </wp:positionV>
            <wp:extent cx="7560310" cy="1069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Monotype Sorts">
    <w:charset w:val="02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cs="Time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 Dingbats" w:hAnsi="Zapf Dingbats" w:cs="Zapf Dingbat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1:38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6:50:00Z</dcterms:modified>
  <cp:revision>4</cp:revision>
  <dc:subject/>
  <dc:title/>
</cp:coreProperties>
</file>