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1168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0</wp:posOffset>
                </wp:positionH>
                <wp:positionV relativeFrom="paragraph">
                  <wp:posOffset>-7221220</wp:posOffset>
                </wp:positionV>
                <wp:extent cx="2971800" cy="6858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re the children going to do more scienc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568.6pt;mso-position-vertical-relative:text;margin-left:-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re the children going to do more sci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7435</wp:posOffset>
                </wp:positionH>
                <wp:positionV relativeFrom="paragraph">
                  <wp:posOffset>-6195060</wp:posOffset>
                </wp:positionV>
                <wp:extent cx="3200400" cy="685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can I do to help my son with his readi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-487.8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hat can I do to help my son with his read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-5114925</wp:posOffset>
                </wp:positionV>
                <wp:extent cx="49149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My daughter says she doesn’t like th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layground because the older children push the younger ones – is t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someone to watch the childre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-402.7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My daughter says she doesn’t like th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layground because the older children push the younger ones – is t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someone to watch the childre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-2720975</wp:posOffset>
                </wp:positionV>
                <wp:extent cx="32004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’m worried that my son feels too shy to ask for hel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-214.25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’m worried that my son feels too shy to ask for hel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1230</wp:posOffset>
                </wp:positionH>
                <wp:positionV relativeFrom="paragraph">
                  <wp:posOffset>-1694815</wp:posOffset>
                </wp:positionV>
                <wp:extent cx="35433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My daughter really enjoys working on the compu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33.45pt;mso-position-vertical-relative:text;margin-left:17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My daughter really enjoys working on the compu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-704215</wp:posOffset>
                </wp:positionV>
                <wp:extent cx="28575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My son says he find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thematics difficul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-55.45pt;mso-position-vertical-relative:text;margin-left: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My son says he find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thematics difficu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09:00Z</dcterms:created>
  <dc:creator>Doulla Theodorou</dc:creator>
  <dc:description/>
  <dc:language>en-US</dc:language>
  <cp:lastModifiedBy>Doulla Theodorou</cp:lastModifiedBy>
  <dcterms:modified xsi:type="dcterms:W3CDTF">2012-08-05T20:11:00Z</dcterms:modified>
  <cp:revision>4</cp:revision>
  <dc:subject/>
  <dc:title/>
</cp:coreProperties>
</file>