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3454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-7371080</wp:posOffset>
                </wp:positionV>
                <wp:extent cx="2971800" cy="457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Hammersmith and C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80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Hammersmith and 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-8056880</wp:posOffset>
                </wp:positionV>
                <wp:extent cx="2971800" cy="457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Victo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634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Vic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-6685280</wp:posOffset>
                </wp:positionV>
                <wp:extent cx="2971800" cy="457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Jubil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526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Jubil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-5999480</wp:posOffset>
                </wp:positionV>
                <wp:extent cx="2971800" cy="457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Metropolit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72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Metropoli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0335</wp:posOffset>
                </wp:positionH>
                <wp:positionV relativeFrom="paragraph">
                  <wp:posOffset>-5313680</wp:posOffset>
                </wp:positionV>
                <wp:extent cx="29718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Bakerlo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18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Bakerl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0335</wp:posOffset>
                </wp:positionH>
                <wp:positionV relativeFrom="paragraph">
                  <wp:posOffset>-4627880</wp:posOffset>
                </wp:positionV>
                <wp:extent cx="29718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Piccadi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64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Piccadi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0335</wp:posOffset>
                </wp:positionH>
                <wp:positionV relativeFrom="paragraph">
                  <wp:posOffset>-3942080</wp:posOffset>
                </wp:positionV>
                <wp:extent cx="29718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Waterloo and C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10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Waterloo and 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335</wp:posOffset>
                </wp:positionH>
                <wp:positionV relativeFrom="paragraph">
                  <wp:posOffset>-3256280</wp:posOffset>
                </wp:positionV>
                <wp:extent cx="29718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Circ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56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Ci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0335</wp:posOffset>
                </wp:positionH>
                <wp:positionV relativeFrom="paragraph">
                  <wp:posOffset>-2570480</wp:posOffset>
                </wp:positionV>
                <wp:extent cx="29718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Distri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02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Distr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-1198880</wp:posOffset>
                </wp:positionV>
                <wp:extent cx="29718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Centr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94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335</wp:posOffset>
                </wp:positionH>
                <wp:positionV relativeFrom="paragraph">
                  <wp:posOffset>-513080</wp:posOffset>
                </wp:positionV>
                <wp:extent cx="2971800" cy="457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Northe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40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North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335</wp:posOffset>
                </wp:positionH>
                <wp:positionV relativeFrom="paragraph">
                  <wp:posOffset>-1998980</wp:posOffset>
                </wp:positionV>
                <wp:extent cx="2971800" cy="6858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DLR (Dockla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Light Railwa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-157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DLR (Dockla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Light Railwa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8:35:00Z</dcterms:created>
  <dc:creator>Doulla Theodorou</dc:creator>
  <dc:description/>
  <dc:language>en-US</dc:language>
  <cp:lastModifiedBy>Doulla Theodorou</cp:lastModifiedBy>
  <dcterms:modified xsi:type="dcterms:W3CDTF">2012-08-05T19:05:00Z</dcterms:modified>
  <cp:revision>6</cp:revision>
  <dc:subject/>
  <dc:title/>
</cp:coreProperties>
</file>