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urygothic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91565</wp:posOffset>
            </wp:positionH>
            <wp:positionV relativeFrom="page">
              <wp:posOffset>574040</wp:posOffset>
            </wp:positionV>
            <wp:extent cx="7560310" cy="10694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935</wp:posOffset>
                </wp:positionH>
                <wp:positionV relativeFrom="paragraph">
                  <wp:posOffset>-8445500</wp:posOffset>
                </wp:positionV>
                <wp:extent cx="2743200" cy="6858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</w:rPr>
                              <w:t>entr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665pt;mso-position-vertical-relative:text;margin-left:2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</w:rPr>
                        <w:t>entranc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8935</wp:posOffset>
                </wp:positionH>
                <wp:positionV relativeFrom="paragraph">
                  <wp:posOffset>-7371080</wp:posOffset>
                </wp:positionV>
                <wp:extent cx="2743200" cy="68580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</w:rPr>
                              <w:t>ex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580.4pt;mso-position-vertical-relative:text;margin-left:2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</w:rPr>
                        <w:t>exi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8935</wp:posOffset>
                </wp:positionH>
                <wp:positionV relativeFrom="paragraph">
                  <wp:posOffset>-6267450</wp:posOffset>
                </wp:positionV>
                <wp:extent cx="2743200" cy="6858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</w:rPr>
                              <w:t>lad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493.5pt;mso-position-vertical-relative:text;margin-left:2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</w:rPr>
                        <w:t>ladie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935</wp:posOffset>
                </wp:positionH>
                <wp:positionV relativeFrom="paragraph">
                  <wp:posOffset>-5222875</wp:posOffset>
                </wp:positionV>
                <wp:extent cx="27432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</w:rPr>
                              <w:t>g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411.25pt;mso-position-vertical-relative:text;margin-left:2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</w:rPr>
                        <w:t>gent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8935</wp:posOffset>
                </wp:positionH>
                <wp:positionV relativeFrom="paragraph">
                  <wp:posOffset>-4107180</wp:posOffset>
                </wp:positionV>
                <wp:extent cx="2743200" cy="685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</w:rPr>
                              <w:t>caf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323.4pt;mso-position-vertical-relative:text;margin-left:2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</w:rPr>
                        <w:t>caf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8935</wp:posOffset>
                </wp:positionH>
                <wp:positionV relativeFrom="paragraph">
                  <wp:posOffset>-3044825</wp:posOffset>
                </wp:positionV>
                <wp:extent cx="2743200" cy="685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</w:rPr>
                              <w:t>sh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239.75pt;mso-position-vertical-relative:text;margin-left:2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</w:rPr>
                        <w:t>sh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8935</wp:posOffset>
                </wp:positionH>
                <wp:positionV relativeFrom="paragraph">
                  <wp:posOffset>-1998980</wp:posOffset>
                </wp:positionV>
                <wp:extent cx="2743200" cy="685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</w:rPr>
                              <w:t>picnic are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157.4pt;mso-position-vertical-relative:text;margin-left:2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</w:rPr>
                        <w:t>picnic area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8935</wp:posOffset>
                </wp:positionH>
                <wp:positionV relativeFrom="paragraph">
                  <wp:posOffset>-855980</wp:posOffset>
                </wp:positionV>
                <wp:extent cx="2743200" cy="6858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</w:rPr>
                              <w:t>lif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67.4pt;mso-position-vertical-relative:text;margin-left:2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</w:rPr>
                        <w:t>lif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urygothic">
    <w:name w:val="century gothic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22:43:00Z</dcterms:created>
  <dc:creator>Doulla Theodorou</dc:creator>
  <dc:description/>
  <dc:language>en-US</dc:language>
  <cp:lastModifiedBy>Doulla Theodorou</cp:lastModifiedBy>
  <dcterms:modified xsi:type="dcterms:W3CDTF">2012-08-05T20:39:00Z</dcterms:modified>
  <cp:revision>4</cp:revision>
  <dc:subject/>
  <dc:title/>
</cp:coreProperties>
</file>