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11455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-8285480</wp:posOffset>
                </wp:positionV>
                <wp:extent cx="1943100" cy="6858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2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652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-6913880</wp:posOffset>
                </wp:positionV>
                <wp:extent cx="1943100" cy="6858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1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544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-5542280</wp:posOffset>
                </wp:positionV>
                <wp:extent cx="1943100" cy="6858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£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436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£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-4170680</wp:posOffset>
                </wp:positionV>
                <wp:extent cx="19431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£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328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£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-2799080</wp:posOffset>
                </wp:positionV>
                <wp:extent cx="19431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£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220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£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-8171180</wp:posOffset>
                </wp:positionV>
                <wp:extent cx="18288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wo p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643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wo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-6799580</wp:posOffset>
                </wp:positionV>
                <wp:extent cx="18288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one p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535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one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-5427980</wp:posOffset>
                </wp:positionV>
                <wp:extent cx="18288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wenty pou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427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wenty 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4056380</wp:posOffset>
                </wp:positionV>
                <wp:extent cx="18288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en pou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19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en 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-2684780</wp:posOffset>
                </wp:positionV>
                <wp:extent cx="1828800" cy="571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five pou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11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five 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35:00Z</dcterms:created>
  <dc:creator>Doulla Theodorou</dc:creator>
  <dc:description/>
  <dc:language>en-US</dc:language>
  <cp:lastModifiedBy>Doulla Theodorou</cp:lastModifiedBy>
  <dcterms:modified xsi:type="dcterms:W3CDTF">2012-08-05T17:16:00Z</dcterms:modified>
  <cp:revision>3</cp:revision>
  <dc:subject/>
  <dc:title/>
</cp:coreProperties>
</file>