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ge">
              <wp:posOffset>11684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8514080</wp:posOffset>
                </wp:positionV>
                <wp:extent cx="2685415" cy="37846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ANDING 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670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ANDING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7311390</wp:posOffset>
                </wp:positionV>
                <wp:extent cx="2685415" cy="62039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color w:val="674181"/>
                                <w:spacing w:val="-10"/>
                                <w:sz w:val="36"/>
                              </w:rPr>
                              <w:t xml:space="preserve">BAGGAGE RECLAIM </w:t>
                              <w:br/>
                              <w:t>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48.85pt;mso-wrap-distance-left:9.05pt;mso-wrap-distance-right:9.05pt;mso-wrap-distance-top:0pt;mso-wrap-distance-bottom:0pt;margin-top:-575.7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  <w:spacing w:val="-10"/>
                          <w:sz w:val="36"/>
                        </w:rPr>
                      </w:pPr>
                      <w:r>
                        <w:rPr>
                          <w:color w:val="674181"/>
                          <w:spacing w:val="-10"/>
                          <w:sz w:val="36"/>
                        </w:rPr>
                        <w:t xml:space="preserve">BAGGAGE RECLAIM </w:t>
                        <w:br/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-5921375</wp:posOffset>
                </wp:positionV>
                <wp:extent cx="2685415" cy="37846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USTO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466.2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US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-4627880</wp:posOffset>
                </wp:positionV>
                <wp:extent cx="2685415" cy="37846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OTHING TO DECL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364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OTHING TO DEC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3314700</wp:posOffset>
                </wp:positionV>
                <wp:extent cx="2685415" cy="3784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261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0</wp:posOffset>
                </wp:positionH>
                <wp:positionV relativeFrom="paragraph">
                  <wp:posOffset>-2036445</wp:posOffset>
                </wp:positionV>
                <wp:extent cx="2685415" cy="3784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EETING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160.3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EE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0</wp:posOffset>
                </wp:positionH>
                <wp:positionV relativeFrom="paragraph">
                  <wp:posOffset>-722630</wp:posOffset>
                </wp:positionV>
                <wp:extent cx="2685415" cy="378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NFORMATIO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56.9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INFORMATIO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-8514080</wp:posOffset>
                </wp:positionV>
                <wp:extent cx="2685415" cy="3784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670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-7311390</wp:posOffset>
                </wp:positionV>
                <wp:extent cx="2685415" cy="6203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spacing w:val="-1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48.85pt;mso-wrap-distance-left:9.05pt;mso-wrap-distance-right:9.05pt;mso-wrap-distance-top:0pt;mso-wrap-distance-bottom:0pt;margin-top:-575.7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pacing w:val="-10"/>
                          <w:sz w:val="36"/>
                        </w:rPr>
                      </w:pPr>
                      <w:r>
                        <w:rPr>
                          <w:spacing w:val="-1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-5921375</wp:posOffset>
                </wp:positionV>
                <wp:extent cx="2685415" cy="3784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466.2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-4627880</wp:posOffset>
                </wp:positionV>
                <wp:extent cx="2685415" cy="3784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364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-3314700</wp:posOffset>
                </wp:positionV>
                <wp:extent cx="2685415" cy="3784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261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-2036445</wp:posOffset>
                </wp:positionV>
                <wp:extent cx="2685415" cy="3784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160.3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-722630</wp:posOffset>
                </wp:positionV>
                <wp:extent cx="2685415" cy="3784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9.8pt;mso-wrap-distance-left:9.05pt;mso-wrap-distance-right:9.05pt;mso-wrap-distance-top:0pt;mso-wrap-distance-bottom:0pt;margin-top:-56.9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-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color w:val="674181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color w:val="674181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5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07:00Z</dcterms:modified>
  <cp:revision>6</cp:revision>
  <dc:subject/>
  <dc:title/>
</cp:coreProperties>
</file>