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ge">
              <wp:posOffset>3810</wp:posOffset>
            </wp:positionV>
            <wp:extent cx="7560310" cy="1070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3910</wp:posOffset>
                </wp:positionH>
                <wp:positionV relativeFrom="paragraph">
                  <wp:posOffset>-7214235</wp:posOffset>
                </wp:positionV>
                <wp:extent cx="3578225" cy="415036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415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My daughter loves books and there is a big choice in the library. So we can read lots of different books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We go to the library on Wednesdays for the baby and toddler session then we choose some new books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I also like to borrow music CDs for myself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Sometimes I use the computer and the internet in the library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The library is a great place to get information about the local area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The librarians are very helpful. When I first arrived in the UK I wasn’t sure how the libraries worked and I was a bit uncertain about going into one. But the librarians answered my questions and explained the systems to me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326.8pt;mso-wrap-distance-left:9.05pt;mso-wrap-distance-right:9.05pt;mso-wrap-distance-top:0pt;mso-wrap-distance-bottom:0pt;margin-top:-568.05pt;mso-position-vertical-relative:text;margin-left:16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My daughter loves books and there is a big choice in the library. So we can read lots of different books.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We go to the library on Wednesdays for the baby and toddler session then we choose some new books.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I also like to borrow music CDs for myself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Sometimes I use the computer and the internet in the library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The library is a great place to get information about the local area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The librarians are very helpful. When I first arrived in the UK I wasn’t sure how the libraries worked and I was a bit uncertain about going into one. But the librarians answered my questions and explained the systems to me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905</wp:posOffset>
                </wp:positionH>
                <wp:positionV relativeFrom="paragraph">
                  <wp:posOffset>-8171180</wp:posOffset>
                </wp:positionV>
                <wp:extent cx="5742305" cy="7645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at library services does she u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as she confident about using the library at fir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How did she find out what to d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60.2pt;mso-wrap-distance-left:9.05pt;mso-wrap-distance-right:9.05pt;mso-wrap-distance-top:0pt;mso-wrap-distance-bottom:0pt;margin-top:-643.4pt;mso-position-vertical-relative:text;margin-left:-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at library services does she u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as she confident about using the library at fir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How did she find out what to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2558415</wp:posOffset>
                </wp:positionV>
                <wp:extent cx="3085465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45pt;mso-wrap-distance-left:9.05pt;mso-wrap-distance-right:9.05pt;mso-wrap-distance-top:0pt;mso-wrap-distance-bottom:0pt;margin-top:-201.45pt;mso-position-vertical-relative:text;margin-left:-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-2360930</wp:posOffset>
                </wp:positionV>
                <wp:extent cx="2689225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45pt;mso-wrap-distance-left:9.05pt;mso-wrap-distance-right:9.05pt;mso-wrap-distance-top:0pt;mso-wrap-distance-bottom:0pt;margin-top:-185.9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8160</wp:posOffset>
                </wp:positionH>
                <wp:positionV relativeFrom="paragraph">
                  <wp:posOffset>-1496695</wp:posOffset>
                </wp:positionV>
                <wp:extent cx="3193415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45pt;mso-wrap-distance-left:9.05pt;mso-wrap-distance-right:9.05pt;mso-wrap-distance-top:0pt;mso-wrap-distance-bottom:0pt;margin-top:-117.85pt;mso-position-vertical-relative:text;margin-left:-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320</wp:posOffset>
                </wp:positionH>
                <wp:positionV relativeFrom="paragraph">
                  <wp:posOffset>-398780</wp:posOffset>
                </wp:positionV>
                <wp:extent cx="369697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45pt;mso-wrap-distance-left:9.05pt;mso-wrap-distance-right:9.05pt;mso-wrap-distance-top:0pt;mso-wrap-distance-bottom:0pt;margin-top:-31.4pt;mso-position-vertical-relative:text;margin-left:16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Monotype Sort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03"/>
        </w:tabs>
        <w:ind w:left="227" w:hanging="227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 Dingbats" w:hAnsi="Zapf Dingbats" w:cs="Zapf Dingbat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19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7:07:00Z</dcterms:modified>
  <cp:revision>8</cp:revision>
  <dc:subject/>
  <dc:title/>
</cp:coreProperties>
</file>