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ge">
              <wp:posOffset>11684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2140</wp:posOffset>
                </wp:positionH>
                <wp:positionV relativeFrom="paragraph">
                  <wp:posOffset>-8350250</wp:posOffset>
                </wp:positionV>
                <wp:extent cx="3863975" cy="5219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Look at these picture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services do libraries in the UK usually provid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41.1pt;mso-wrap-distance-left:9.05pt;mso-wrap-distance-right:9.05pt;mso-wrap-distance-top:0pt;mso-wrap-distance-bottom:0pt;margin-top:-657.5pt;mso-position-vertical-relative:text;margin-left:-4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Look at these pictures.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services do libraries in the UK usually provi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-8679180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ou can borrow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683.4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You can borrow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-8322945</wp:posOffset>
                </wp:positionV>
                <wp:extent cx="1485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ou can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655.35pt;mso-position-vertical-relative:text;margin-left:3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You ca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cs="Time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 Dingbats" w:hAnsi="Zapf Dingbats" w:cs="Zapf Dingbat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02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48:00Z</dcterms:modified>
  <cp:revision>4</cp:revision>
  <dc:subject/>
  <dc:title/>
</cp:coreProperties>
</file>