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-10261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-5885180</wp:posOffset>
                </wp:positionV>
                <wp:extent cx="2514600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yba, Berhan, Aida, Suad, Leila, Teriza, Loub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463.4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Ayba, Berhan, Aida, Suad, Leila, Teriza, Loub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-4399280</wp:posOffset>
                </wp:positionV>
                <wp:extent cx="20574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Sadia, Aida, Safiy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46.4pt;mso-position-vertical-relative:text;margin-left:1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Sadia, Aida, Safi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-1427480</wp:posOffset>
                </wp:positionV>
                <wp:extent cx="2171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Aida, Pauline, Loub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12.4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Aida, Pauline, Loub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6913880</wp:posOffset>
                </wp:positionV>
                <wp:extent cx="234315" cy="194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3pt;mso-wrap-distance-left:9.05pt;mso-wrap-distance-right:9.05pt;mso-wrap-distance-top:0pt;mso-wrap-distance-bottom:0pt;margin-top:-544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7293610</wp:posOffset>
                </wp:positionV>
                <wp:extent cx="234315" cy="194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3pt;mso-wrap-distance-left:9.05pt;mso-wrap-distance-right:9.05pt;mso-wrap-distance-top:0pt;mso-wrap-distance-bottom:0pt;margin-top:-574.3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-7713980</wp:posOffset>
                </wp:positionV>
                <wp:extent cx="234315" cy="194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3pt;mso-wrap-distance-left:9.05pt;mso-wrap-distance-right:9.05pt;mso-wrap-distance-top:0pt;mso-wrap-distance-bottom:0pt;margin-top:-607.4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58:00Z</dcterms:created>
  <dc:creator>Doulla Theodorou</dc:creator>
  <dc:description/>
  <dc:language>en-US</dc:language>
  <cp:lastModifiedBy>Doulla Theodorou</cp:lastModifiedBy>
  <cp:lastPrinted>2012-05-07T15:46:00Z</cp:lastPrinted>
  <dcterms:modified xsi:type="dcterms:W3CDTF">2012-08-05T20:30:00Z</dcterms:modified>
  <cp:revision>5</cp:revision>
  <dc:subject/>
  <dc:title/>
</cp:coreProperties>
</file>