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20165</wp:posOffset>
            </wp:positionH>
            <wp:positionV relativeFrom="page">
              <wp:posOffset>5740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-6447155</wp:posOffset>
                </wp:positionV>
                <wp:extent cx="6172200" cy="2628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 xml:space="preserve">Keep your Oyster card and travel tickets in a safe place.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 xml:space="preserve">Don’t wear lots of jewellery.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 xml:space="preserve">Make sure your bag is done up and you can see it.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 xml:space="preserve">Hide valuable things.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 xml:space="preserve">Bags and pockets with zips are best.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 xml:space="preserve">Don’t get your purse or wallet out in the street.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 xml:space="preserve">Don’t carry too much money.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 xml:space="preserve">Keep your money in a purse or wallet.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 xml:space="preserve">Before you use a cash machine, check who is around you.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Century Gothic" w:hAnsi="Century Gothic" w:cs="Century Gothic"/>
                                <w:spacing w:val="-5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pacing w:val="-5"/>
                                <w:sz w:val="30"/>
                              </w:rPr>
                              <w:t>Put your money away before you walk away from cash machines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Century Gothic" w:hAnsi="Century Gothic" w:cs="Century Gothic"/>
                                <w:spacing w:val="-5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pacing w:val="-5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07pt;mso-wrap-distance-left:9.05pt;mso-wrap-distance-right:9.05pt;mso-wrap-distance-top:0pt;mso-wrap-distance-bottom:0pt;margin-top:-507.65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40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 xml:space="preserve">Keep your Oyster card and travel tickets in a safe place. 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 xml:space="preserve">Don’t wear lots of jewellery. 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 xml:space="preserve">Make sure your bag is done up and you can see it. 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 xml:space="preserve">Hide valuable things. 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 xml:space="preserve">Bags and pockets with zips are best. 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 xml:space="preserve">Don’t get your purse or wallet out in the street. 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 xml:space="preserve">Don’t carry too much money. 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 xml:space="preserve">Keep your money in a purse or wallet. 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 xml:space="preserve">Before you use a cash machine, check who is around you. 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Century Gothic" w:hAnsi="Century Gothic" w:cs="Century Gothic"/>
                          <w:spacing w:val="-5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pacing w:val="-5"/>
                          <w:sz w:val="30"/>
                        </w:rPr>
                        <w:t>Put your money away before you walk away from cash machines.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Century Gothic" w:hAnsi="Century Gothic" w:cs="Century Gothic"/>
                          <w:spacing w:val="-5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pacing w:val="-5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4815</wp:posOffset>
                </wp:positionH>
                <wp:positionV relativeFrom="paragraph">
                  <wp:posOffset>-3256280</wp:posOffset>
                </wp:positionV>
                <wp:extent cx="6094730" cy="3429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270pt;mso-wrap-distance-left:9.05pt;mso-wrap-distance-right:9.05pt;mso-wrap-distance-top:0pt;mso-wrap-distance-bottom:0pt;margin-top:-256.4pt;mso-position-vertical-relative:text;margin-left:-3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6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9:49:00Z</dcterms:created>
  <dc:creator>Doulla Theodorou</dc:creator>
  <dc:description/>
  <dc:language>en-US</dc:language>
  <cp:lastModifiedBy>Doulla Theodorou</cp:lastModifiedBy>
  <dcterms:modified xsi:type="dcterms:W3CDTF">2012-08-05T19:17:00Z</dcterms:modified>
  <cp:revision>7</cp:revision>
  <dc:subject/>
  <dc:title/>
</cp:coreProperties>
</file>