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34865</wp:posOffset>
            </wp:positionH>
            <wp:positionV relativeFrom="page">
              <wp:posOffset>10312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7828280</wp:posOffset>
                </wp:positionV>
                <wp:extent cx="27432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supermark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1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supermar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5770880</wp:posOffset>
                </wp:positionV>
                <wp:extent cx="2171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baker’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454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baker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3599180</wp:posOffset>
                </wp:positionV>
                <wp:extent cx="21717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butcher’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28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butcher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1427480</wp:posOffset>
                </wp:positionV>
                <wp:extent cx="24003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68"/>
                              </w:rPr>
                              <w:t>post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-11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68"/>
                        </w:rPr>
                        <w:t>post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52:00Z</dcterms:created>
  <dc:creator>Doulla Theodorou</dc:creator>
  <dc:description/>
  <dc:language>en-US</dc:language>
  <cp:lastModifiedBy>Doulla Theodorou</cp:lastModifiedBy>
  <dcterms:modified xsi:type="dcterms:W3CDTF">2012-08-05T17:13:00Z</dcterms:modified>
  <cp:revision>4</cp:revision>
  <dc:subject/>
  <dc:title/>
</cp:coreProperties>
</file>