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ge">
              <wp:posOffset>4597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486660</wp:posOffset>
                </wp:positionV>
                <wp:extent cx="107950" cy="6267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626760"/>
                          <a:chOff x="0" y="0"/>
                          <a:chExt cx="108000" cy="62676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10800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93240" cy="62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036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195.8pt;width:8.5pt;height:49.35pt" coordorigin="-57,-3916" coordsize="170,987">
                <v:group id="shape_0" style="position:absolute;left:-57;top:-3831;width:170;height:870">
                  <v:rect id="shape_0" fillcolor="white" stroked="t" o:allowincell="f" style="position:absolute;left:-57;top:-383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57;top:-349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57;top:-313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52;top:-3916;width:147;height:98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2;top:-3916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;top:-3576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;top:-3207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-7491095</wp:posOffset>
                </wp:positionV>
                <wp:extent cx="107950" cy="3924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2400"/>
                          <a:chOff x="0" y="0"/>
                          <a:chExt cx="108000" cy="39240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93240" cy="39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589.85pt;width:8.5pt;height:30.9pt" coordorigin="-57,-11797" coordsize="170,618">
                <v:rect id="shape_0" fillcolor="white" stroked="t" o:allowincell="f" style="position:absolute;left:-57;top:-1171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57;top:-1137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-52;top:-11797;width:147;height:618">
                  <v:shape id="shape_0" stroked="f" o:allowincell="f" style="position:absolute;left:-52;top:-11797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;top:-11457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6403975</wp:posOffset>
                </wp:positionV>
                <wp:extent cx="107950" cy="6159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615960"/>
                          <a:chOff x="0" y="0"/>
                          <a:chExt cx="108000" cy="615960"/>
                        </a:xfrm>
                      </wpg:grpSpPr>
                      <wpg:grpSp>
                        <wpg:cNvGrpSpPr/>
                        <wpg:grpSpPr>
                          <a:xfrm>
                            <a:off x="0" y="47160"/>
                            <a:ext cx="10800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2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93240" cy="61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956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504.25pt;width:8.5pt;height:48.5pt" coordorigin="-57,-10085" coordsize="170,970">
                <v:group id="shape_0" style="position:absolute;left:-57;top:-10011;width:170;height:870">
                  <v:rect id="shape_0" fillcolor="white" stroked="t" o:allowincell="f" style="position:absolute;left:-57;top:-1001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57;top:-967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57;top:-931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52;top:-10085;width:147;height:970">
                  <v:shape id="shape_0" stroked="f" o:allowincell="f" style="position:absolute;left:-52;top:-10085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;top:-9745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;top:-9393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-5097145</wp:posOffset>
                </wp:positionV>
                <wp:extent cx="107950" cy="615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615960"/>
                          <a:chOff x="0" y="0"/>
                          <a:chExt cx="108000" cy="615960"/>
                        </a:xfrm>
                      </wpg:grpSpPr>
                      <wpg:grpSp>
                        <wpg:cNvGrpSpPr/>
                        <wpg:grpSpPr>
                          <a:xfrm>
                            <a:off x="0" y="47160"/>
                            <a:ext cx="10800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2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93240" cy="61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956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401.35pt;width:8.5pt;height:48.5pt" coordorigin="-57,-8027" coordsize="170,970">
                <v:group id="shape_0" style="position:absolute;left:-57;top:-7953;width:170;height:870">
                  <v:rect id="shape_0" fillcolor="white" stroked="t" o:allowincell="f" style="position:absolute;left:-57;top:-7953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57;top:-7613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57;top:-7253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52;top:-8027;width:147;height:970">
                  <v:shape id="shape_0" stroked="f" o:allowincell="f" style="position:absolute;left:-52;top:-8027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;top:-7687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;top:-7335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-3804285</wp:posOffset>
                </wp:positionV>
                <wp:extent cx="107950" cy="6229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622800"/>
                          <a:chOff x="0" y="0"/>
                          <a:chExt cx="108000" cy="622800"/>
                        </a:xfrm>
                      </wpg:grpSpPr>
                      <wpg:grpSp>
                        <wpg:cNvGrpSpPr/>
                        <wpg:grpSpPr>
                          <a:xfrm>
                            <a:off x="0" y="57240"/>
                            <a:ext cx="10800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2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93240" cy="6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60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46400"/>
                              <a:ext cx="932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299.55pt;width:8.5pt;height:49.05pt" coordorigin="-57,-5991" coordsize="170,981">
                <v:group id="shape_0" style="position:absolute;left:-57;top:-5901;width:170;height:870">
                  <v:rect id="shape_0" fillcolor="white" stroked="t" o:allowincell="f" style="position:absolute;left:-57;top:-590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57;top:-556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57;top:-5201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52;top:-5991;width:147;height:981">
                  <v:shape id="shape_0" stroked="f" o:allowincell="f" style="position:absolute;left:-52;top:-5991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;top:-5645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;top:-5288;width:14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-7714615</wp:posOffset>
                </wp:positionV>
                <wp:extent cx="3467735" cy="5943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ich school is the letter from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1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Greenfields Primary School</w:t>
                            </w:r>
                          </w:p>
                          <w:p>
                            <w:pPr>
                              <w:pStyle w:val="Heading1"/>
                              <w:ind w:left="451" w:firstLine="170"/>
                              <w:rPr/>
                            </w:pPr>
                            <w:r>
                              <w:rPr/>
                              <w:t>Welland Primary Sch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Who is the letter for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Teach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B. Sing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Par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o is the letter from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The class teacher</w:t>
                            </w:r>
                          </w:p>
                          <w:p>
                            <w:pPr>
                              <w:pStyle w:val="Heading2"/>
                              <w:ind w:left="454" w:firstLine="170"/>
                              <w:rPr/>
                            </w:pPr>
                            <w:r>
                              <w:rPr/>
                              <w:t>B. Sing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Par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Who will parents meet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Other par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Their child’s teacher</w:t>
                            </w:r>
                          </w:p>
                          <w:p>
                            <w:pPr>
                              <w:pStyle w:val="Heading2"/>
                              <w:ind w:left="454" w:firstLine="170"/>
                              <w:rPr/>
                            </w:pPr>
                            <w:r>
                              <w:rPr/>
                              <w:t>The head tea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at does the letter ask you do to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Phone the sch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Noth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54" w:firstLine="17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Fill in and return the sli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468pt;mso-wrap-distance-left:9.05pt;mso-wrap-distance-right:9.05pt;mso-wrap-distance-top:0pt;mso-wrap-distance-bottom:0pt;margin-top:-607.45pt;mso-position-vertical-relative:text;margin-left:-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ich school is the letter from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1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Greenfields Primary School</w:t>
                      </w:r>
                    </w:p>
                    <w:p>
                      <w:pPr>
                        <w:pStyle w:val="Heading1"/>
                        <w:ind w:left="451" w:firstLine="170"/>
                        <w:rPr/>
                      </w:pPr>
                      <w:r>
                        <w:rPr/>
                        <w:t>Welland Primary Schoo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Who is the letter for?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Teach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B. Sing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Par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o is the letter from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The class teacher</w:t>
                      </w:r>
                    </w:p>
                    <w:p>
                      <w:pPr>
                        <w:pStyle w:val="Heading2"/>
                        <w:ind w:left="454" w:firstLine="170"/>
                        <w:rPr/>
                      </w:pPr>
                      <w:r>
                        <w:rPr/>
                        <w:t>B. Sing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Par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Who will parents meet?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Other par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Their child’s teacher</w:t>
                      </w:r>
                    </w:p>
                    <w:p>
                      <w:pPr>
                        <w:pStyle w:val="Heading2"/>
                        <w:ind w:left="454" w:firstLine="170"/>
                        <w:rPr/>
                      </w:pPr>
                      <w:r>
                        <w:rPr/>
                        <w:t>The head teac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at does the letter ask you do to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Phone the schoo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Noth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54" w:firstLine="17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Fill in and return the sli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ind w:left="777" w:hanging="0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ebdings" w:hAnsi="Webdings" w:cs="Webdings"/>
      <w:sz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ebdings" w:hAnsi="Webdings" w:cs="Web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ebdings" w:hAnsi="Webdings" w:cs="Web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53:00Z</dcterms:created>
  <dc:creator>Doulla Theodorou</dc:creator>
  <dc:description/>
  <dc:language>en-US</dc:language>
  <cp:lastModifiedBy>Doulla Theodorou</cp:lastModifiedBy>
  <dcterms:modified xsi:type="dcterms:W3CDTF">2012-08-05T19:47:00Z</dcterms:modified>
  <cp:revision>6</cp:revision>
  <dc:subject/>
  <dc:title/>
</cp:coreProperties>
</file>