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ge">
              <wp:posOffset>8026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-8337550</wp:posOffset>
                </wp:positionV>
                <wp:extent cx="5741035" cy="32524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325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60"/>
                              <w:rPr/>
                            </w:pPr>
                            <w:r>
                              <w:rPr/>
                              <w:t>Going to the U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Read or listen to different people’s stories about moving to the UK and their new liv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1.</w:t>
                              <w:tab/>
                              <w:t>What is different in the UK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2.</w:t>
                              <w:tab/>
                              <w:t>What were the challenge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3.</w:t>
                              <w:tab/>
                              <w:t>How did they deal with them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4.</w:t>
                              <w:tab/>
                              <w:t>What do they like about their life in the UK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5.</w:t>
                              <w:tab/>
                              <w:t>What is interesting in these storie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05pt;height:256.1pt;mso-wrap-distance-left:9.05pt;mso-wrap-distance-right:9.05pt;mso-wrap-distance-top:0pt;mso-wrap-distance-bottom:0pt;margin-top:-656.5pt;mso-position-vertical-relative:text;margin-left:-1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60"/>
                        <w:rPr/>
                      </w:pPr>
                      <w:r>
                        <w:rPr/>
                        <w:t>Going to the UK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Read or listen to different people’s stories about moving to the UK and their new live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1.</w:t>
                        <w:tab/>
                        <w:t>What is different in the UK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2.</w:t>
                        <w:tab/>
                        <w:t>What were the challenges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3.</w:t>
                        <w:tab/>
                        <w:t>How did they deal with them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4.</w:t>
                        <w:tab/>
                        <w:t>What do they like about their life in the UK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5.</w:t>
                        <w:tab/>
                        <w:t>What is interesting in these stor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315</wp:posOffset>
                </wp:positionH>
                <wp:positionV relativeFrom="paragraph">
                  <wp:posOffset>-4856480</wp:posOffset>
                </wp:positionV>
                <wp:extent cx="5741035" cy="2171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60"/>
                              <w:rPr/>
                            </w:pPr>
                            <w:r>
                              <w:rPr/>
                              <w:t>Other activit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0" w:hanging="4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1.</w:t>
                              <w:tab/>
                              <w:t>After you have discussed the stories, tell each other your thoughts about moving to the U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2.</w:t>
                              <w:tab/>
                              <w:t>What do you know about life in the UK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eastAsia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3.</w:t>
                              <w:tab/>
                              <w:t>What do you want to know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eastAsia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4.</w:t>
                              <w:tab/>
                              <w:t>In what ways do you think your life will be different in the UK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05pt;height:171pt;mso-wrap-distance-left:9.05pt;mso-wrap-distance-right:9.05pt;mso-wrap-distance-top:0pt;mso-wrap-distance-bottom:0pt;margin-top:-382.4pt;mso-position-vertical-relative:text;margin-left:-1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60"/>
                        <w:rPr/>
                      </w:pPr>
                      <w:r>
                        <w:rPr/>
                        <w:t>Other activiti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0" w:hanging="4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1.</w:t>
                        <w:tab/>
                        <w:t>After you have discussed the stories, tell each other your thoughts about moving to the U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2.</w:t>
                        <w:tab/>
                        <w:t>What do you know about life in the UK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eastAsia="Century Gothic" w:cs="Century Gothic"/>
                          <w:sz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3.</w:t>
                        <w:tab/>
                        <w:t>What do you want to know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eastAsia="Century Gothic" w:cs="Century Gothic"/>
                          <w:sz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4.</w:t>
                        <w:tab/>
                        <w:t>In what ways do you think your life will be different in the U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315</wp:posOffset>
                </wp:positionH>
                <wp:positionV relativeFrom="paragraph">
                  <wp:posOffset>-2414905</wp:posOffset>
                </wp:positionV>
                <wp:extent cx="5741035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60"/>
                              <w:rPr/>
                            </w:pPr>
                            <w:r>
                              <w:rPr/>
                              <w:t>Writing Engli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0" w:hanging="4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1.</w:t>
                              <w:tab/>
                              <w:t xml:space="preserve">These stories were written by people like you who moved to </w:t>
                              <w:br/>
                              <w:t xml:space="preserve">the UK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ab/>
                              <w:t xml:space="preserve">They are in English classes. Can you help with their writing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6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What grammar, punctuation or other changes would you </w:t>
                              <w:br/>
                              <w:t>sugges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420" w:hanging="4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2.</w:t>
                              <w:tab/>
                              <w:t>Imagine you are in England. Write a short story, letter or postcard to send back to your family about your new lif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05pt;height:171pt;mso-wrap-distance-left:9.05pt;mso-wrap-distance-right:9.05pt;mso-wrap-distance-top:0pt;mso-wrap-distance-bottom:0pt;margin-top:-190.15pt;mso-position-vertical-relative:text;margin-left:-1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60"/>
                        <w:rPr/>
                      </w:pPr>
                      <w:r>
                        <w:rPr/>
                        <w:t>Writing Englis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0" w:hanging="4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1.</w:t>
                        <w:tab/>
                        <w:t xml:space="preserve">These stories were written by people like you who moved to </w:t>
                        <w:br/>
                        <w:t xml:space="preserve">the UK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ab/>
                        <w:t xml:space="preserve">They are in English classes. Can you help with their writing?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6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What grammar, punctuation or other changes would you </w:t>
                        <w:br/>
                        <w:t>suggest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420" w:hanging="4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2.</w:t>
                        <w:tab/>
                        <w:t>Imagine you are in England. Write a short story, letter or postcard to send back to your family about your new lif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2:20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11:00Z</dcterms:modified>
  <cp:revision>4</cp:revision>
  <dc:subject/>
  <dc:title/>
</cp:coreProperties>
</file>