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hanging="0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120265</wp:posOffset>
            </wp:positionH>
            <wp:positionV relativeFrom="page">
              <wp:posOffset>2540</wp:posOffset>
            </wp:positionV>
            <wp:extent cx="7560310" cy="106851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2095</wp:posOffset>
                </wp:positionH>
                <wp:positionV relativeFrom="paragraph">
                  <wp:posOffset>-8571230</wp:posOffset>
                </wp:positionV>
                <wp:extent cx="6312535" cy="8915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2535" cy="891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</w:rPr>
                              <w:t>My life in Britain</w:t>
                            </w: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 xml:space="preserve"> by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</w:rPr>
                              <w:t>Emily Blake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My name is Emily Blake. I came to England as a young woman. </w:t>
                              <w:br/>
                              <w:t>In 1960 I got a job in the hospital. I liked my job at the hospital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 xml:space="preserve">The weather was much colder in England, but we enjoyed the </w:t>
                              <w:br/>
                              <w:t xml:space="preserve">weather because it was hot in Jamaica. My family were already </w:t>
                              <w:br/>
                              <w:t xml:space="preserve">living in England. We all lived in Walsall. It was </w:t>
                              <w:br/>
                              <w:t xml:space="preserve">difficult at first to find a place to live. My sister </w:t>
                              <w:br/>
                              <w:t xml:space="preserve">bought a house and we all lived together. </w:t>
                              <w:br/>
                              <w:t xml:space="preserve">There were six of us living in my sister’s house. </w:t>
                              <w:br/>
                              <w:t>My sisters showed me around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 xml:space="preserve">In Jamaica everybody was friendly, I found </w:t>
                              <w:br/>
                              <w:t xml:space="preserve">that in England everybody was not friendly. </w:t>
                            </w:r>
                          </w:p>
                          <w:p>
                            <w:pPr>
                              <w:pStyle w:val="BodyText2"/>
                              <w:spacing w:before="0" w:after="0"/>
                              <w:rPr>
                                <w:spacing w:val="-10"/>
                              </w:rPr>
                            </w:pPr>
                            <w:r>
                              <w:rPr>
                                <w:spacing w:val="-10"/>
                              </w:rPr>
                              <w:t>Now I have my own house and I live there alone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entury Gothic" w:hAnsi="Century Gothic" w:cs="Century Gothic"/>
                                <w:spacing w:val="-10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pacing w:val="-1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</w:rPr>
                              <w:t>Then and now</w:t>
                            </w: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 xml:space="preserve"> by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</w:rPr>
                              <w:t>Sharda Sinh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 xml:space="preserve">I came to England in 1984 by airplane. My airplane was stopped </w:t>
                              <w:br/>
                              <w:t xml:space="preserve">in Damascus for two hours. After that I changed to another plane </w:t>
                              <w:br/>
                              <w:t xml:space="preserve">and journey was very long from Mubiy to London took about </w:t>
                              <w:br/>
                              <w:t xml:space="preserve">fifteen hours. I arrived at Heathrow airport at 8 o’clock at night. </w:t>
                              <w:br/>
                              <w:t xml:space="preserve">When I came out with my luggage I met my husband and family.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 xml:space="preserve">It was very happy time for me because I met my husband after </w:t>
                              <w:br/>
                              <w:t xml:space="preserve">two years. Then I saw different types of people White, Black, </w:t>
                              <w:br/>
                              <w:t>Chinese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 xml:space="preserve">After that we sat in the car and we came out of the airport. </w:t>
                              <w:br/>
                              <w:t xml:space="preserve">Outside it was very cold but the light was beautiful and dazzling, </w:t>
                              <w:br/>
                              <w:t xml:space="preserve">so looked wonderful. I noticed road signs, road markings and road </w:t>
                              <w:br/>
                              <w:t xml:space="preserve">was very wide, lots of cars on the road and big lorries. We were </w:t>
                              <w:br/>
                              <w:t>hungry so we stopped at a service station and we had coffee and biscuits, chocolate and we came home very late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 xml:space="preserve">After my first baby we decided to move house. Later on I had </w:t>
                              <w:br/>
                              <w:t xml:space="preserve">another baby so I was just a housewife. When my son was three </w:t>
                              <w:br/>
                              <w:t xml:space="preserve">years old and he started nursery. At that time I </w:t>
                              <w:br/>
                              <w:t xml:space="preserve">was busy with my children and started a part </w:t>
                              <w:br/>
                              <w:t xml:space="preserve">time job. Those days were an enjoyable time </w:t>
                              <w:br/>
                              <w:t xml:space="preserve">because nowadays I’m doing full time job in </w:t>
                              <w:br/>
                              <w:t>nursing home with elderly people and some-</w:t>
                              <w:br/>
                            </w:r>
                            <w:r>
                              <w:rPr>
                                <w:rFonts w:cs="Century Gothic" w:ascii="Century Gothic" w:hAnsi="Century Gothic"/>
                                <w:spacing w:val="-5"/>
                                <w:sz w:val="28"/>
                              </w:rPr>
                              <w:t>times I talk with them. It is very interesting. They</w:t>
                            </w: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 xml:space="preserve"> </w:t>
                              <w:br/>
                              <w:t>have got really good experiences in lif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05pt;height:702pt;mso-wrap-distance-left:9.05pt;mso-wrap-distance-right:9.05pt;mso-wrap-distance-top:0pt;mso-wrap-distance-bottom:0pt;margin-top:-674.9pt;mso-position-vertical-relative:text;margin-left:-1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28"/>
                        </w:rPr>
                        <w:t>My life in Britain</w:t>
                      </w:r>
                      <w:r>
                        <w:rPr>
                          <w:rFonts w:cs="Century Gothic" w:ascii="Century Gothic" w:hAnsi="Century Gothic"/>
                          <w:sz w:val="28"/>
                        </w:rPr>
                        <w:t xml:space="preserve"> by </w:t>
                      </w:r>
                      <w:r>
                        <w:rPr>
                          <w:rFonts w:cs="Century Gothic" w:ascii="Century Gothic" w:hAnsi="Century Gothic"/>
                          <w:b/>
                          <w:sz w:val="28"/>
                        </w:rPr>
                        <w:t>Emily Blake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My name is Emily Blake. I came to England as a young woman. </w:t>
                        <w:br/>
                        <w:t>In 1960 I got a job in the hospital. I liked my job at the hospital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 xml:space="preserve">The weather was much colder in England, but we enjoyed the </w:t>
                        <w:br/>
                        <w:t xml:space="preserve">weather because it was hot in Jamaica. My family were already </w:t>
                        <w:br/>
                        <w:t xml:space="preserve">living in England. We all lived in Walsall. It was </w:t>
                        <w:br/>
                        <w:t xml:space="preserve">difficult at first to find a place to live. My sister </w:t>
                        <w:br/>
                        <w:t xml:space="preserve">bought a house and we all lived together. </w:t>
                        <w:br/>
                        <w:t xml:space="preserve">There were six of us living in my sister’s house. </w:t>
                        <w:br/>
                        <w:t>My sisters showed me around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 xml:space="preserve">In Jamaica everybody was friendly, I found </w:t>
                        <w:br/>
                        <w:t xml:space="preserve">that in England everybody was not friendly. </w:t>
                      </w:r>
                    </w:p>
                    <w:p>
                      <w:pPr>
                        <w:pStyle w:val="BodyText2"/>
                        <w:spacing w:before="0" w:after="0"/>
                        <w:rPr>
                          <w:spacing w:val="-10"/>
                        </w:rPr>
                      </w:pPr>
                      <w:r>
                        <w:rPr>
                          <w:spacing w:val="-10"/>
                        </w:rPr>
                        <w:t>Now I have my own house and I live there alone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Century Gothic" w:hAnsi="Century Gothic" w:cs="Century Gothic"/>
                          <w:spacing w:val="-10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pacing w:val="-10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28"/>
                        </w:rPr>
                        <w:t>Then and now</w:t>
                      </w:r>
                      <w:r>
                        <w:rPr>
                          <w:rFonts w:cs="Century Gothic" w:ascii="Century Gothic" w:hAnsi="Century Gothic"/>
                          <w:sz w:val="28"/>
                        </w:rPr>
                        <w:t xml:space="preserve"> by </w:t>
                      </w:r>
                      <w:r>
                        <w:rPr>
                          <w:rFonts w:cs="Century Gothic" w:ascii="Century Gothic" w:hAnsi="Century Gothic"/>
                          <w:b/>
                          <w:sz w:val="28"/>
                        </w:rPr>
                        <w:t>Sharda Sinhal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 xml:space="preserve">I came to England in 1984 by airplane. My airplane was stopped </w:t>
                        <w:br/>
                        <w:t xml:space="preserve">in Damascus for two hours. After that I changed to another plane </w:t>
                        <w:br/>
                        <w:t xml:space="preserve">and journey was very long from Mubiy to London took about </w:t>
                        <w:br/>
                        <w:t xml:space="preserve">fifteen hours. I arrived at Heathrow airport at 8 o’clock at night. </w:t>
                        <w:br/>
                        <w:t xml:space="preserve">When I came out with my luggage I met my husband and family. 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 xml:space="preserve">It was very happy time for me because I met my husband after </w:t>
                        <w:br/>
                        <w:t xml:space="preserve">two years. Then I saw different types of people White, Black, </w:t>
                        <w:br/>
                        <w:t>Chinese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 xml:space="preserve">After that we sat in the car and we came out of the airport. </w:t>
                        <w:br/>
                        <w:t xml:space="preserve">Outside it was very cold but the light was beautiful and dazzling, </w:t>
                        <w:br/>
                        <w:t xml:space="preserve">so looked wonderful. I noticed road signs, road markings and road </w:t>
                        <w:br/>
                        <w:t xml:space="preserve">was very wide, lots of cars on the road and big lorries. We were </w:t>
                        <w:br/>
                        <w:t>hungry so we stopped at a service station and we had coffee and biscuits, chocolate and we came home very late.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 xml:space="preserve">After my first baby we decided to move house. Later on I had </w:t>
                        <w:br/>
                        <w:t xml:space="preserve">another baby so I was just a housewife. When my son was three </w:t>
                        <w:br/>
                        <w:t xml:space="preserve">years old and he started nursery. At that time I </w:t>
                        <w:br/>
                        <w:t xml:space="preserve">was busy with my children and started a part </w:t>
                        <w:br/>
                        <w:t xml:space="preserve">time job. Those days were an enjoyable time </w:t>
                        <w:br/>
                        <w:t xml:space="preserve">because nowadays I’m doing full time job in </w:t>
                        <w:br/>
                        <w:t>nursing home with elderly people and some-</w:t>
                        <w:br/>
                      </w:r>
                      <w:r>
                        <w:rPr>
                          <w:rFonts w:cs="Century Gothic" w:ascii="Century Gothic" w:hAnsi="Century Gothic"/>
                          <w:spacing w:val="-5"/>
                          <w:sz w:val="28"/>
                        </w:rPr>
                        <w:t>times I talk with them. It is very interesting. They</w:t>
                      </w:r>
                      <w:r>
                        <w:rPr>
                          <w:rFonts w:cs="Century Gothic" w:ascii="Century Gothic" w:hAnsi="Century Gothic"/>
                          <w:sz w:val="28"/>
                        </w:rPr>
                        <w:t xml:space="preserve"> </w:t>
                        <w:br/>
                        <w:t>have got really good experiences in lif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entury Gothic">
    <w:charset w:val="00"/>
    <w:family w:val="auto"/>
    <w:pitch w:val="variable"/>
  </w:font>
  <w:font w:name="Webdings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ebdings" w:hAnsi="Webdings" w:cs="Web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" w:hAnsi="Times" w:cs="Time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ebdings" w:hAnsi="Webdings" w:cs="Web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Century Gothic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urygothic">
    <w:name w:val="century gothic"/>
    <w:basedOn w:val="Normal"/>
    <w:qFormat/>
    <w:pPr/>
    <w:rPr/>
  </w:style>
  <w:style w:type="paragraph" w:styleId="BodyText2">
    <w:name w:val="Body Text 2"/>
    <w:basedOn w:val="Normal"/>
    <w:qFormat/>
    <w:pPr>
      <w:spacing w:before="0" w:after="120"/>
    </w:pPr>
    <w:rPr>
      <w:rFonts w:ascii="Century Gothic" w:hAnsi="Century Gothic" w:cs="Century Gothic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22:51:00Z</dcterms:created>
  <dc:creator>Doulla Theodorou</dc:creator>
  <dc:description/>
  <dc:language>en-US</dc:language>
  <cp:lastModifiedBy>Doulla Theodorou</cp:lastModifiedBy>
  <cp:lastPrinted>2012-05-07T14:08:00Z</cp:lastPrinted>
  <dcterms:modified xsi:type="dcterms:W3CDTF">2012-08-05T16:13:00Z</dcterms:modified>
  <cp:revision>4</cp:revision>
  <dc:subject/>
  <dc:title/>
</cp:coreProperties>
</file>