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ge">
              <wp:posOffset>-1117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1170305</wp:posOffset>
                </wp:positionV>
                <wp:extent cx="6094730" cy="19812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92.1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1746250</wp:posOffset>
                </wp:positionV>
                <wp:extent cx="6094730" cy="19812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137.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0</wp:posOffset>
                </wp:positionH>
                <wp:positionV relativeFrom="paragraph">
                  <wp:posOffset>2322195</wp:posOffset>
                </wp:positionV>
                <wp:extent cx="6094730" cy="19812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182.8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2891155</wp:posOffset>
                </wp:positionV>
                <wp:extent cx="6094730" cy="19812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227.6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0</wp:posOffset>
                </wp:positionH>
                <wp:positionV relativeFrom="paragraph">
                  <wp:posOffset>3467100</wp:posOffset>
                </wp:positionV>
                <wp:extent cx="6094730" cy="19812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273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-7887335</wp:posOffset>
                </wp:positionV>
                <wp:extent cx="5753735" cy="2876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. How much is an adult single fare in Zone 2 with cas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621.0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. How much is an adult single fare in Zone 2 with ca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215</wp:posOffset>
                </wp:positionH>
                <wp:positionV relativeFrom="paragraph">
                  <wp:posOffset>-7293610</wp:posOffset>
                </wp:positionV>
                <wp:extent cx="5753735" cy="2876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. How much is an adult single fare in Zone 2 with an Oyster car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574.3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. How much is an adult single fare in Zone 2 with an Oyster c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215</wp:posOffset>
                </wp:positionH>
                <wp:positionV relativeFrom="paragraph">
                  <wp:posOffset>-6735445</wp:posOffset>
                </wp:positionV>
                <wp:extent cx="5753735" cy="2876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. How much is a child single fare in Zone 2 with cas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530.3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. How much is a child single fare in Zone 2 with cash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215</wp:posOffset>
                </wp:positionH>
                <wp:positionV relativeFrom="paragraph">
                  <wp:posOffset>-6166485</wp:posOffset>
                </wp:positionV>
                <wp:extent cx="5753735" cy="2876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 How much is a child single fare in Zone 2 with an Oyster car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485.5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. How much is a child single fare in Zone 2 with an Oyster c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215</wp:posOffset>
                </wp:positionH>
                <wp:positionV relativeFrom="paragraph">
                  <wp:posOffset>-5582920</wp:posOffset>
                </wp:positionV>
                <wp:extent cx="5753735" cy="287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5. Is it best to pay by cash or with an Oyster car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2.65pt;mso-wrap-distance-left:9.05pt;mso-wrap-distance-right:9.05pt;mso-wrap-distance-top:0pt;mso-wrap-distance-bottom:0pt;margin-top:-439.6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5. Is it best to pay by cash or with an Oyster card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215</wp:posOffset>
                </wp:positionH>
                <wp:positionV relativeFrom="paragraph">
                  <wp:posOffset>-7689215</wp:posOffset>
                </wp:positionV>
                <wp:extent cx="6094730" cy="198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605.4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215</wp:posOffset>
                </wp:positionH>
                <wp:positionV relativeFrom="paragraph">
                  <wp:posOffset>-7113270</wp:posOffset>
                </wp:positionV>
                <wp:extent cx="6094730" cy="198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560.1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0215</wp:posOffset>
                </wp:positionH>
                <wp:positionV relativeFrom="paragraph">
                  <wp:posOffset>-6537325</wp:posOffset>
                </wp:positionV>
                <wp:extent cx="6094730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514.7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0215</wp:posOffset>
                </wp:positionH>
                <wp:positionV relativeFrom="paragraph">
                  <wp:posOffset>-5968365</wp:posOffset>
                </wp:positionV>
                <wp:extent cx="6094730" cy="1981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469.95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0215</wp:posOffset>
                </wp:positionH>
                <wp:positionV relativeFrom="paragraph">
                  <wp:posOffset>-5392420</wp:posOffset>
                </wp:positionV>
                <wp:extent cx="6094730" cy="1981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5.6pt;mso-wrap-distance-left:9.05pt;mso-wrap-distance-right:9.05pt;mso-wrap-distance-top:0pt;mso-wrap-distance-bottom:0pt;margin-top:-424.6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06:00Z</dcterms:created>
  <dc:creator>Doulla Theodorou</dc:creator>
  <dc:description/>
  <dc:language>en-US</dc:language>
  <cp:lastModifiedBy>Doulla Theodorou</cp:lastModifiedBy>
  <dcterms:modified xsi:type="dcterms:W3CDTF">2012-08-05T19:12:00Z</dcterms:modified>
  <cp:revision>7</cp:revision>
  <dc:subject/>
  <dc:title/>
</cp:coreProperties>
</file>