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06065</wp:posOffset>
            </wp:positionH>
            <wp:positionV relativeFrom="page">
              <wp:posOffset>-7975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8031480</wp:posOffset>
                </wp:positionV>
                <wp:extent cx="5715000" cy="134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What do you know about the English language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 you want to kn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ell the class and write it on the bo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ead this information – choose the reading you pref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oes it answer your questions? If not, you could ask your 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eacher, or look on the internet.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o you have any questions about what you read? Ask your teac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06pt;mso-wrap-distance-left:9.05pt;mso-wrap-distance-right:9.05pt;mso-wrap-distance-top:0pt;mso-wrap-distance-bottom:0pt;margin-top:-632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What do you know about the English language?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 you want to kn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ell the class and write it on the bo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Read this information – choose the reading you pref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Does it answer your questions? If not, you could ask your </w:t>
                        <w:br/>
                      </w:r>
                      <w:r>
                        <w:rPr>
                          <w:rFonts w:cs="Century Gothic" w:ascii="Century Gothic" w:hAnsi="Century Gothic"/>
                          <w:spacing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teacher, or look on the internet.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Do you have any questions about what you read? Ask your teach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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2:32:00Z</dcterms:created>
  <dc:creator>Doulla Theodorou</dc:creator>
  <dc:description/>
  <dc:language>en-US</dc:language>
  <cp:lastModifiedBy>Doulla Theodorou</cp:lastModifiedBy>
  <dcterms:modified xsi:type="dcterms:W3CDTF">2012-08-05T20:34:00Z</dcterms:modified>
  <cp:revision>3</cp:revision>
  <dc:subject/>
  <dc:title/>
</cp:coreProperties>
</file>