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0165</wp:posOffset>
            </wp:positionH>
            <wp:positionV relativeFrom="page">
              <wp:posOffset>9169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-8285480</wp:posOffset>
                </wp:positionV>
                <wp:extent cx="685800" cy="4572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50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652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5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635</wp:posOffset>
                </wp:positionH>
                <wp:positionV relativeFrom="paragraph">
                  <wp:posOffset>-7599680</wp:posOffset>
                </wp:positionV>
                <wp:extent cx="685800" cy="4572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20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98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20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635</wp:posOffset>
                </wp:positionH>
                <wp:positionV relativeFrom="paragraph">
                  <wp:posOffset>-6799580</wp:posOffset>
                </wp:positionV>
                <wp:extent cx="685800" cy="4572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35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-5999480</wp:posOffset>
                </wp:positionV>
                <wp:extent cx="685800" cy="4572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472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-5199380</wp:posOffset>
                </wp:positionV>
                <wp:extent cx="685800" cy="4572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5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409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5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635</wp:posOffset>
                </wp:positionH>
                <wp:positionV relativeFrom="paragraph">
                  <wp:posOffset>-4399280</wp:posOffset>
                </wp:positionV>
                <wp:extent cx="6858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346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-3599180</wp:posOffset>
                </wp:positionV>
                <wp:extent cx="6858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283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1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635</wp:posOffset>
                </wp:positionH>
                <wp:positionV relativeFrom="paragraph">
                  <wp:posOffset>-2799080</wp:posOffset>
                </wp:positionV>
                <wp:extent cx="6858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220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5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-1998980</wp:posOffset>
                </wp:positionV>
                <wp:extent cx="6858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10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157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10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-1198880</wp:posOffset>
                </wp:positionV>
                <wp:extent cx="6858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2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94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2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-398780</wp:posOffset>
                </wp:positionV>
                <wp:extent cx="68580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£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31.4pt;mso-position-vertical-relative:text;margin-left:3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£2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43:00Z</dcterms:created>
  <dc:creator>Doulla Theodorou</dc:creator>
  <dc:description/>
  <dc:language>en-US</dc:language>
  <cp:lastModifiedBy>Doulla Theodorou</cp:lastModifiedBy>
  <dcterms:modified xsi:type="dcterms:W3CDTF">2012-08-05T17:17:00Z</dcterms:modified>
  <cp:revision>2</cp:revision>
  <dc:subject/>
  <dc:title/>
</cp:coreProperties>
</file>