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7365</wp:posOffset>
            </wp:positionH>
            <wp:positionV relativeFrom="page">
              <wp:posOffset>-68326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8031480</wp:posOffset>
                </wp:positionV>
                <wp:extent cx="2743200" cy="5715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What support do child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sometimes need at schoo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632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What support do child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sometimes need at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7689215</wp:posOffset>
                </wp:positionV>
                <wp:extent cx="2743200" cy="571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problems do children sometimes have at schoo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605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problems do children sometimes have at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-3980815</wp:posOffset>
                </wp:positionV>
                <wp:extent cx="27432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What can you do t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elp your children at schoo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313.4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What can you do t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elp your children at scho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3152775</wp:posOffset>
                </wp:positionV>
                <wp:extent cx="27432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What information do yo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ed from the teach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248.2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What information do yo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eed from the teac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1856740</wp:posOffset>
                </wp:positionV>
                <wp:extent cx="2743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146.2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1543685</wp:posOffset>
                </wp:positionV>
                <wp:extent cx="27432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121.5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040</wp:posOffset>
                </wp:positionH>
                <wp:positionV relativeFrom="paragraph">
                  <wp:posOffset>-488315</wp:posOffset>
                </wp:positionV>
                <wp:extent cx="27432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38.45pt;mso-position-vertical-relative:text;margin-left: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6:00Z</dcterms:created>
  <dc:creator>Doulla Theodorou</dc:creator>
  <dc:description/>
  <dc:language>en-US</dc:language>
  <cp:lastModifiedBy>Doulla Theodorou</cp:lastModifiedBy>
  <dcterms:modified xsi:type="dcterms:W3CDTF">2012-08-05T19:47:00Z</dcterms:modified>
  <cp:revision>7</cp:revision>
  <dc:subject/>
  <dc:title/>
</cp:coreProperties>
</file>