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urygothic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4597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-8102600</wp:posOffset>
                </wp:positionV>
                <wp:extent cx="2743200" cy="6858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  <w:t>g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38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  <w:t>g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-7028180</wp:posOffset>
                </wp:positionV>
                <wp:extent cx="2743200" cy="6858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  <w:t>la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53.4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  <w:t>ladi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-5924550</wp:posOffset>
                </wp:positionV>
                <wp:extent cx="2743200" cy="6858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  <w:t>ca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466.5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  <w:t>ca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-4879975</wp:posOffset>
                </wp:positionV>
                <wp:extent cx="27432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  <w:t>ent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384.25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  <w:t>ent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935</wp:posOffset>
                </wp:positionH>
                <wp:positionV relativeFrom="paragraph">
                  <wp:posOffset>-3764280</wp:posOffset>
                </wp:positionV>
                <wp:extent cx="27432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  <w:t>li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96.4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  <w:t>lif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-2701925</wp:posOffset>
                </wp:positionV>
                <wp:extent cx="27432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  <w:t>picnic a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12.75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  <w:t>picnic a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-1656080</wp:posOffset>
                </wp:positionV>
                <wp:extent cx="27432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  <w:t>ex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130.4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  <w:t>exi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-513080</wp:posOffset>
                </wp:positionV>
                <wp:extent cx="27432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2"/>
                              </w:rPr>
                              <w:t>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40.4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sz w:val="72"/>
                        </w:rPr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15:00Z</dcterms:created>
  <dc:creator>Doulla Theodorou</dc:creator>
  <dc:description/>
  <dc:language>en-US</dc:language>
  <cp:lastModifiedBy>Doulla Theodorou</cp:lastModifiedBy>
  <dcterms:modified xsi:type="dcterms:W3CDTF">2012-08-05T20:40:00Z</dcterms:modified>
  <cp:revision>4</cp:revision>
  <dc:subject/>
  <dc:title/>
</cp:coreProperties>
</file>