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91765</wp:posOffset>
            </wp:positionH>
            <wp:positionV relativeFrom="page">
              <wp:posOffset>-4546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448810</wp:posOffset>
                </wp:positionV>
                <wp:extent cx="5741035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1.</w:t>
                              <w:tab/>
                              <w:t>What aspects of life do the pictures show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2.</w:t>
                              <w:tab/>
                              <w:t xml:space="preserve">Listen to your teacher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3.</w:t>
                              <w:tab/>
                              <w:t>Did she talk about the things in the picture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4.</w:t>
                              <w:tab/>
                              <w:t>What did she tell you abou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397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her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397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her pres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397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her ideas about her fu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5.</w:t>
                              <w:tab/>
                              <w:t>What other things did she talk abou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6.</w:t>
                              <w:tab/>
                              <w:t>What will you talk abou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397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your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397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your pres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397" w:hanging="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your ideas about your fu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397" w:hanging="397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7.</w:t>
                              <w:tab/>
                              <w:t xml:space="preserve">In pairs, tell each about your lives and your ideas about your </w:t>
                              <w:br/>
                              <w:t>fu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8.</w:t>
                              <w:tab/>
                              <w:t>Tell the group what your partner told yo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333pt;mso-wrap-distance-left:9.05pt;mso-wrap-distance-right:9.05pt;mso-wrap-distance-top:0pt;mso-wrap-distance-bottom:0pt;margin-top:-35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1.</w:t>
                        <w:tab/>
                        <w:t>What aspects of life do the pictures show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2.</w:t>
                        <w:tab/>
                        <w:t xml:space="preserve">Listen to your teacher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3.</w:t>
                        <w:tab/>
                        <w:t>Did she talk about the things in the picture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4.</w:t>
                        <w:tab/>
                        <w:t>What did she tell you abou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397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her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397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her pres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397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her ideas about her futu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5.</w:t>
                        <w:tab/>
                        <w:t>What other things did she talk about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6.</w:t>
                        <w:tab/>
                        <w:t>What will you talk abou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397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your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397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your pres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397" w:hanging="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your ideas about your futu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397" w:hanging="397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7.</w:t>
                        <w:tab/>
                        <w:t xml:space="preserve">In pairs, tell each about your lives and your ideas about your </w:t>
                        <w:br/>
                        <w:t>futu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8.</w:t>
                        <w:tab/>
                        <w:t>Tell the group what your partner told you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811"/>
        </w:tabs>
        <w:ind w:left="675" w:hanging="224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"/>
      <w:lvlJc w:val="left"/>
      <w:pPr>
        <w:tabs>
          <w:tab w:val="num" w:pos="811"/>
        </w:tabs>
        <w:ind w:left="675" w:hanging="224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0:53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10:00Z</dcterms:modified>
  <cp:revision>4</cp:revision>
  <dc:subject/>
  <dc:title/>
</cp:coreProperties>
</file>