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ge">
              <wp:posOffset>-102616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0</wp:posOffset>
                </wp:positionH>
                <wp:positionV relativeFrom="paragraph">
                  <wp:posOffset>-6799580</wp:posOffset>
                </wp:positionV>
                <wp:extent cx="6312535" cy="6057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</w:rPr>
                              <w:t xml:space="preserve">How I changed my life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by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</w:rPr>
                              <w:t xml:space="preserve"> Nebi Eassi</w:t>
                            </w:r>
                          </w:p>
                          <w:p>
                            <w:pPr>
                              <w:pStyle w:val="TextBody"/>
                              <w:spacing w:before="0" w:after="160"/>
                              <w:rPr/>
                            </w:pPr>
                            <w:r>
                              <w:rPr/>
                              <w:t>I came to Bedford with my husband to begin a new life in a new town in England. My husband got a new job, he is a teacher. I go to an English course three days a week. All the time me and my husband are meeting new people in school and in the town. We visited more new towns.</w:t>
                            </w:r>
                          </w:p>
                          <w:p>
                            <w:pPr>
                              <w:pStyle w:val="TextBody"/>
                              <w:spacing w:before="0" w:after="160"/>
                              <w:rPr/>
                            </w:pPr>
                            <w:r>
                              <w:rPr/>
                              <w:t xml:space="preserve">We visited Luton to see new building and new shops and </w:t>
                              <w:br/>
                              <w:t xml:space="preserve">meet new people, and also Milton Keynes. I am meeting new friends on my course and I like the talking, and have a nice </w:t>
                              <w:br/>
                              <w:t>time studying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Sometimes we walk by the river and see the ducks swimming and eating and see some people in boats on the river. My husband and I went to the café in the town centre, at the weekend for hot chocolate and cake, before that I went shopping in the market to buy fruit and vegetables. </w:t>
                              <w:br/>
                              <w:t>Sometimes we want to by shoes for me and a shirt for my husband. I am looking for a job in the town centre. I work with my husband in the school but its voluntar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477pt;mso-wrap-distance-left:9.05pt;mso-wrap-distance-right:9.05pt;mso-wrap-distance-top:0pt;mso-wrap-distance-bottom:0pt;margin-top:-535.4pt;mso-position-vertical-relative:text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</w:rPr>
                        <w:t xml:space="preserve">How I changed my life </w:t>
                      </w:r>
                    </w:p>
                    <w:p>
                      <w:pPr>
                        <w:pStyle w:val="Normal"/>
                        <w:spacing w:before="0" w:after="160"/>
                        <w:rPr/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by</w:t>
                      </w:r>
                      <w:r>
                        <w:rPr>
                          <w:rFonts w:cs="Century Gothic" w:ascii="Century Gothic" w:hAnsi="Century Gothic"/>
                          <w:b/>
                          <w:sz w:val="36"/>
                        </w:rPr>
                        <w:t xml:space="preserve"> Nebi Eassi</w:t>
                      </w:r>
                    </w:p>
                    <w:p>
                      <w:pPr>
                        <w:pStyle w:val="TextBody"/>
                        <w:spacing w:before="0" w:after="160"/>
                        <w:rPr/>
                      </w:pPr>
                      <w:r>
                        <w:rPr/>
                        <w:t>I came to Bedford with my husband to begin a new life in a new town in England. My husband got a new job, he is a teacher. I go to an English course three days a week. All the time me and my husband are meeting new people in school and in the town. We visited more new towns.</w:t>
                      </w:r>
                    </w:p>
                    <w:p>
                      <w:pPr>
                        <w:pStyle w:val="TextBody"/>
                        <w:spacing w:before="0" w:after="160"/>
                        <w:rPr/>
                      </w:pPr>
                      <w:r>
                        <w:rPr/>
                        <w:t xml:space="preserve">We visited Luton to see new building and new shops and </w:t>
                        <w:br/>
                        <w:t xml:space="preserve">meet new people, and also Milton Keynes. I am meeting new friends on my course and I like the talking, and have a nice </w:t>
                        <w:br/>
                        <w:t>time studying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Sometimes we walk by the river and see the ducks swimming and eating and see some people in boats on the river. My husband and I went to the café in the town centre, at the weekend for hot chocolate and cake, before that I went shopping in the market to buy fruit and vegetables. </w:t>
                        <w:br/>
                        <w:t>Sometimes we want to by shoes for me and a shirt for my husband. I am looking for a job in the town centre. I work with my husband in the school but its volunt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" w:hAnsi="Times" w:cs="Time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2:39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6:12:00Z</dcterms:modified>
  <cp:revision>4</cp:revision>
  <dc:subject/>
  <dc:title/>
</cp:coreProperties>
</file>