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3454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6342380</wp:posOffset>
                </wp:positionV>
                <wp:extent cx="1908175" cy="19812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499.4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0520</wp:posOffset>
                </wp:positionH>
                <wp:positionV relativeFrom="paragraph">
                  <wp:posOffset>-6342380</wp:posOffset>
                </wp:positionV>
                <wp:extent cx="1908175" cy="19812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499.4pt;mso-position-vertical-relative:text;margin-left:1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-6342380</wp:posOffset>
                </wp:positionV>
                <wp:extent cx="1908175" cy="19812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499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775</wp:posOffset>
                </wp:positionH>
                <wp:positionV relativeFrom="paragraph">
                  <wp:posOffset>-4284980</wp:posOffset>
                </wp:positionV>
                <wp:extent cx="1908175" cy="19812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337.4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0520</wp:posOffset>
                </wp:positionH>
                <wp:positionV relativeFrom="paragraph">
                  <wp:posOffset>-4284980</wp:posOffset>
                </wp:positionV>
                <wp:extent cx="1908175" cy="1981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337.4pt;mso-position-vertical-relative:text;margin-left:1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-4284980</wp:posOffset>
                </wp:positionV>
                <wp:extent cx="1908175" cy="198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337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5775</wp:posOffset>
                </wp:positionH>
                <wp:positionV relativeFrom="paragraph">
                  <wp:posOffset>-2252980</wp:posOffset>
                </wp:positionV>
                <wp:extent cx="1908175" cy="1981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77.4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-2252980</wp:posOffset>
                </wp:positionV>
                <wp:extent cx="1908175" cy="198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77.4pt;mso-position-vertical-relative:text;margin-left:1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2252980</wp:posOffset>
                </wp:positionV>
                <wp:extent cx="1908175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77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775</wp:posOffset>
                </wp:positionH>
                <wp:positionV relativeFrom="paragraph">
                  <wp:posOffset>-20320</wp:posOffset>
                </wp:positionV>
                <wp:extent cx="1908175" cy="198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.6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0520</wp:posOffset>
                </wp:positionH>
                <wp:positionV relativeFrom="paragraph">
                  <wp:posOffset>-20320</wp:posOffset>
                </wp:positionV>
                <wp:extent cx="1908175" cy="198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.6pt;mso-position-vertical-relative:text;margin-left:1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-20320</wp:posOffset>
                </wp:positionV>
                <wp:extent cx="1908175" cy="1981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.6pt;mso-wrap-distance-left:9.05pt;mso-wrap-distance-right:9.05pt;mso-wrap-distance-top:0pt;mso-wrap-distance-bottom:0pt;margin-top:-1.6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15:00Z</dcterms:created>
  <dc:creator>Doulla Theodorou</dc:creator>
  <dc:description/>
  <dc:language>en-US</dc:language>
  <cp:lastModifiedBy>Doulla Theodorou</cp:lastModifiedBy>
  <dcterms:modified xsi:type="dcterms:W3CDTF">2012-08-05T19:23:00Z</dcterms:modified>
  <cp:revision>4</cp:revision>
  <dc:subject/>
  <dc:title/>
</cp:coreProperties>
</file>