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802640</wp:posOffset>
            </wp:positionV>
            <wp:extent cx="7560310" cy="10703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171180</wp:posOffset>
                </wp:positionV>
                <wp:extent cx="2514600" cy="4191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Oyster card rea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64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Oyster card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6761480</wp:posOffset>
                </wp:positionV>
                <wp:extent cx="2628900" cy="419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Tube or undergr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3pt;mso-wrap-distance-left:9.05pt;mso-wrap-distance-right:9.05pt;mso-wrap-distance-top:0pt;mso-wrap-distance-bottom:0pt;margin-top:-53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Tube or under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5313680</wp:posOffset>
                </wp:positionV>
                <wp:extent cx="2514600" cy="419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Bus dri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418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Bus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3827780</wp:posOffset>
                </wp:positionV>
                <wp:extent cx="251460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edestrian 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301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edestrian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2456180</wp:posOffset>
                </wp:positionV>
                <wp:extent cx="2514600" cy="41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lat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19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lat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970280</wp:posOffset>
                </wp:positionV>
                <wp:extent cx="2514600" cy="419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Ticket mach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7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Ticket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5:34:00Z</dcterms:created>
  <dc:creator>Doulla Theodorou</dc:creator>
  <dc:description/>
  <dc:language>en-US</dc:language>
  <cp:lastModifiedBy>Doulla Theodorou</cp:lastModifiedBy>
  <cp:lastPrinted>2012-05-07T14:51:00Z</cp:lastPrinted>
  <dcterms:modified xsi:type="dcterms:W3CDTF">2012-08-05T17:23:00Z</dcterms:modified>
  <cp:revision>4</cp:revision>
  <dc:subject/>
  <dc:title/>
</cp:coreProperties>
</file>