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4597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8514080</wp:posOffset>
                </wp:positionV>
                <wp:extent cx="2971800" cy="457200"/>
                <wp:effectExtent l="0" t="0" r="0" b="0"/>
                <wp:wrapNone/>
                <wp:docPr id="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7: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70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7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765</wp:posOffset>
                </wp:positionH>
                <wp:positionV relativeFrom="paragraph">
                  <wp:posOffset>-7797165</wp:posOffset>
                </wp:positionV>
                <wp:extent cx="2971800" cy="457200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5: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13.9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5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-7028180</wp:posOffset>
                </wp:positionV>
                <wp:extent cx="2971800" cy="45720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3: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53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3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-6342380</wp:posOffset>
                </wp:positionV>
                <wp:extent cx="2971800" cy="45720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1: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99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1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-5601335</wp:posOffset>
                </wp:positionV>
                <wp:extent cx="2971800" cy="45720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6: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41.0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6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-4856480</wp:posOffset>
                </wp:positionV>
                <wp:extent cx="2971800" cy="45720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2: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82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-4170680</wp:posOffset>
                </wp:positionV>
                <wp:extent cx="2971800" cy="45720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8: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28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8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-3441065</wp:posOffset>
                </wp:positionV>
                <wp:extent cx="2971800" cy="45720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0: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70.9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0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-2720975</wp:posOffset>
                </wp:positionV>
                <wp:extent cx="2971800" cy="4572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1: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14.2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1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-1998980</wp:posOffset>
                </wp:positionV>
                <wp:extent cx="2971800" cy="45720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2: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57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2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765</wp:posOffset>
                </wp:positionH>
                <wp:positionV relativeFrom="paragraph">
                  <wp:posOffset>-1313180</wp:posOffset>
                </wp:positionV>
                <wp:extent cx="2971800" cy="4572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3: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03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3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765</wp:posOffset>
                </wp:positionH>
                <wp:positionV relativeFrom="paragraph">
                  <wp:posOffset>-560705</wp:posOffset>
                </wp:positionV>
                <wp:extent cx="29718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04: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4.1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04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-8514080</wp:posOffset>
                </wp:positionV>
                <wp:extent cx="29718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Seven thir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70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Seven thi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-7797165</wp:posOffset>
                </wp:positionV>
                <wp:extent cx="29718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Five o’c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13.9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Five o’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0335</wp:posOffset>
                </wp:positionH>
                <wp:positionV relativeFrom="paragraph">
                  <wp:posOffset>-7028180</wp:posOffset>
                </wp:positionV>
                <wp:extent cx="2971800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 quarter to f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53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 quarter to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-6342380</wp:posOffset>
                </wp:positionV>
                <wp:extent cx="2971800" cy="457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 quarter past elev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99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 quarter past el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335</wp:posOffset>
                </wp:positionH>
                <wp:positionV relativeFrom="paragraph">
                  <wp:posOffset>-5601335</wp:posOffset>
                </wp:positionV>
                <wp:extent cx="297180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 quarter past s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41.0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 quarter past 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-4856480</wp:posOffset>
                </wp:positionV>
                <wp:extent cx="29718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welve o’c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82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welve o’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0335</wp:posOffset>
                </wp:positionH>
                <wp:positionV relativeFrom="paragraph">
                  <wp:posOffset>-4170680</wp:posOffset>
                </wp:positionV>
                <wp:extent cx="2971800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 quarter to n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28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 quarter to 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0335</wp:posOffset>
                </wp:positionH>
                <wp:positionV relativeFrom="paragraph">
                  <wp:posOffset>-3441065</wp:posOffset>
                </wp:positionV>
                <wp:extent cx="297180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Half past 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70.9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Half past 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0335</wp:posOffset>
                </wp:positionH>
                <wp:positionV relativeFrom="paragraph">
                  <wp:posOffset>-2720975</wp:posOffset>
                </wp:positionV>
                <wp:extent cx="2971800" cy="457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 quarter to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14.2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 quarter to tw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0335</wp:posOffset>
                </wp:positionH>
                <wp:positionV relativeFrom="paragraph">
                  <wp:posOffset>-1998980</wp:posOffset>
                </wp:positionV>
                <wp:extent cx="2971800" cy="4572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Half past tw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57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Half past 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0335</wp:posOffset>
                </wp:positionH>
                <wp:positionV relativeFrom="paragraph">
                  <wp:posOffset>-1313180</wp:posOffset>
                </wp:positionV>
                <wp:extent cx="2971800" cy="4572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hree o’c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03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hree o’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0335</wp:posOffset>
                </wp:positionH>
                <wp:positionV relativeFrom="paragraph">
                  <wp:posOffset>-560705</wp:posOffset>
                </wp:positionV>
                <wp:extent cx="2971800" cy="457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 quarter past f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4.1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 quarter past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21:00Z</dcterms:created>
  <dc:creator>Doulla Theodorou</dc:creator>
  <dc:description/>
  <dc:language>en-US</dc:language>
  <cp:lastModifiedBy>Doulla Theodorou</cp:lastModifiedBy>
  <dcterms:modified xsi:type="dcterms:W3CDTF">2012-08-05T19:26:00Z</dcterms:modified>
  <cp:revision>3</cp:revision>
  <dc:subject/>
  <dc:title/>
</cp:coreProperties>
</file>