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ge">
              <wp:posOffset>-22606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00 a lo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00 a lo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-8514080</wp:posOffset>
                </wp:positionV>
                <wp:extent cx="2971800" cy="4572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5.0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7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5.0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6375400</wp:posOffset>
                </wp:positionV>
                <wp:extent cx="29718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3.00 a doz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02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3.00 a do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6375400</wp:posOffset>
                </wp:positionV>
                <wp:extent cx="2971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5.50 a 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02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5.50 a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4196715</wp:posOffset>
                </wp:positionV>
                <wp:extent cx="29718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0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30.4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0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-4196715</wp:posOffset>
                </wp:positionV>
                <wp:extent cx="2971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50 a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30.4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50 a ki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2054860</wp:posOffset>
                </wp:positionV>
                <wp:extent cx="2971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1.00 a li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61.8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1.00 a l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-2054860</wp:posOffset>
                </wp:positionV>
                <wp:extent cx="29718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£3.50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61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£3.50 e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48:00Z</dcterms:created>
  <dc:creator>Doulla Theodorou</dc:creator>
  <dc:description/>
  <dc:language>en-US</dc:language>
  <cp:lastModifiedBy>Doulla Theodorou</cp:lastModifiedBy>
  <dcterms:modified xsi:type="dcterms:W3CDTF">2012-08-05T17:22:00Z</dcterms:modified>
  <cp:revision>2</cp:revision>
  <dc:subject/>
  <dc:title/>
</cp:coreProperties>
</file>