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urygothic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ge">
              <wp:posOffset>-111760</wp:posOffset>
            </wp:positionV>
            <wp:extent cx="7560310" cy="1069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8514080</wp:posOffset>
                </wp:positionV>
                <wp:extent cx="2743200" cy="685800"/>
                <wp:effectExtent l="0" t="0" r="0" b="0"/>
                <wp:wrapNone/>
                <wp:docPr id="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BA1A34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BA1A34"/>
                                <w:sz w:val="72"/>
                              </w:rPr>
                              <w:t>attr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670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BA1A34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BA1A34"/>
                          <w:sz w:val="72"/>
                        </w:rPr>
                        <w:t>attractiv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FF0000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-7599680</wp:posOffset>
                </wp:positionV>
                <wp:extent cx="2743200" cy="685800"/>
                <wp:effectExtent l="0" t="0" r="0" b="0"/>
                <wp:wrapNone/>
                <wp:docPr id="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674181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674181"/>
                                <w:sz w:val="72"/>
                              </w:rPr>
                              <w:t>qui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674181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674181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598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674181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674181"/>
                          <w:sz w:val="72"/>
                        </w:rPr>
                        <w:t>quie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674181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674181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-6570980</wp:posOffset>
                </wp:positionV>
                <wp:extent cx="2743200" cy="685800"/>
                <wp:effectExtent l="0" t="0" r="0" b="0"/>
                <wp:wrapNone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479B43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479B43"/>
                                <w:sz w:val="72"/>
                              </w:rPr>
                              <w:t>dir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479B43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479B43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517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479B43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479B43"/>
                          <w:sz w:val="72"/>
                        </w:rPr>
                        <w:t>dirt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479B43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479B43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-5656580</wp:posOffset>
                </wp:positionV>
                <wp:extent cx="2743200" cy="685800"/>
                <wp:effectExtent l="0" t="0" r="0" b="0"/>
                <wp:wrapNone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  <w:t>expens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445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  <w:t>expensiv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-4627880</wp:posOffset>
                </wp:positionV>
                <wp:extent cx="2743200" cy="68580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BA1A34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BA1A34"/>
                                <w:sz w:val="72"/>
                              </w:rPr>
                              <w:t>peacef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BA1A34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BA1A34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364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BA1A34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BA1A34"/>
                          <w:sz w:val="72"/>
                        </w:rPr>
                        <w:t>peaceful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BA1A34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BA1A34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-3713480</wp:posOffset>
                </wp:positionV>
                <wp:extent cx="2743200" cy="68580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674181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674181"/>
                                <w:sz w:val="72"/>
                              </w:rPr>
                              <w:t>friend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674181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674181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292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674181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674181"/>
                          <w:sz w:val="72"/>
                        </w:rPr>
                        <w:t>friendl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674181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674181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-2684780</wp:posOffset>
                </wp:positionV>
                <wp:extent cx="2743200" cy="6858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479B43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479B43"/>
                                <w:sz w:val="72"/>
                              </w:rPr>
                              <w:t>interes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479B43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479B43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211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479B43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479B43"/>
                          <w:sz w:val="72"/>
                        </w:rPr>
                        <w:t>interesti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479B43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479B43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1465</wp:posOffset>
                </wp:positionH>
                <wp:positionV relativeFrom="paragraph">
                  <wp:posOffset>-1770380</wp:posOffset>
                </wp:positionV>
                <wp:extent cx="2743200" cy="6858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  <w:t>bu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139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  <w:t>bus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1465</wp:posOffset>
                </wp:positionH>
                <wp:positionV relativeFrom="paragraph">
                  <wp:posOffset>-741680</wp:posOffset>
                </wp:positionV>
                <wp:extent cx="2743200" cy="6858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BA1A34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BA1A34"/>
                                <w:sz w:val="72"/>
                              </w:rPr>
                              <w:t>near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BA1A34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BA1A34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58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BA1A34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BA1A34"/>
                          <w:sz w:val="72"/>
                        </w:rPr>
                        <w:t>nearb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BA1A34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BA1A34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635</wp:posOffset>
                </wp:positionH>
                <wp:positionV relativeFrom="paragraph">
                  <wp:posOffset>-8514080</wp:posOffset>
                </wp:positionV>
                <wp:extent cx="2743200" cy="6858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674181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674181"/>
                                <w:sz w:val="72"/>
                              </w:rPr>
                              <w:t>unattr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674181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674181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670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674181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674181"/>
                          <w:sz w:val="72"/>
                        </w:rPr>
                        <w:t>unattractiv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674181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674181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635</wp:posOffset>
                </wp:positionH>
                <wp:positionV relativeFrom="paragraph">
                  <wp:posOffset>-7599680</wp:posOffset>
                </wp:positionV>
                <wp:extent cx="2743200" cy="6858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479B43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479B43"/>
                                <w:sz w:val="72"/>
                              </w:rPr>
                              <w:t>noi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479B43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479B43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598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479B43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479B43"/>
                          <w:sz w:val="72"/>
                        </w:rPr>
                        <w:t>nois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479B43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479B43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635</wp:posOffset>
                </wp:positionH>
                <wp:positionV relativeFrom="paragraph">
                  <wp:posOffset>-6570980</wp:posOffset>
                </wp:positionV>
                <wp:extent cx="2743200" cy="685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  <w:t>cle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517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  <w:t>clea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635</wp:posOffset>
                </wp:positionH>
                <wp:positionV relativeFrom="paragraph">
                  <wp:posOffset>-5656580</wp:posOffset>
                </wp:positionV>
                <wp:extent cx="2743200" cy="685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BA1A34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BA1A34"/>
                                <w:sz w:val="72"/>
                              </w:rPr>
                              <w:t>che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BA1A34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BA1A34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445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BA1A34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BA1A34"/>
                          <w:sz w:val="72"/>
                        </w:rPr>
                        <w:t>cheap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BA1A34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BA1A34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4635</wp:posOffset>
                </wp:positionH>
                <wp:positionV relativeFrom="paragraph">
                  <wp:posOffset>-4627880</wp:posOffset>
                </wp:positionV>
                <wp:extent cx="2743200" cy="6858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674181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674181"/>
                                <w:sz w:val="72"/>
                              </w:rPr>
                              <w:t>danger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674181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674181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364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674181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674181"/>
                          <w:sz w:val="72"/>
                        </w:rPr>
                        <w:t>dangerou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674181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674181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635</wp:posOffset>
                </wp:positionH>
                <wp:positionV relativeFrom="paragraph">
                  <wp:posOffset>-3713480</wp:posOffset>
                </wp:positionV>
                <wp:extent cx="2743200" cy="6858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479B43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479B43"/>
                                <w:sz w:val="72"/>
                              </w:rPr>
                              <w:t>unfriend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292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479B43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479B43"/>
                          <w:sz w:val="72"/>
                        </w:rPr>
                        <w:t>unfriend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4635</wp:posOffset>
                </wp:positionH>
                <wp:positionV relativeFrom="paragraph">
                  <wp:posOffset>-2684780</wp:posOffset>
                </wp:positionV>
                <wp:extent cx="2743200" cy="6858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  <w:t>bo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211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  <w:t>bori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4635</wp:posOffset>
                </wp:positionH>
                <wp:positionV relativeFrom="paragraph">
                  <wp:posOffset>-1770380</wp:posOffset>
                </wp:positionV>
                <wp:extent cx="2743200" cy="6858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BA1A34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BA1A34"/>
                                <w:sz w:val="72"/>
                              </w:rPr>
                              <w:t>qui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BA1A34"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BA1A34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139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BA1A34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BA1A34"/>
                          <w:sz w:val="72"/>
                        </w:rPr>
                        <w:t>quie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BA1A34"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BA1A34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4635</wp:posOffset>
                </wp:positionH>
                <wp:positionV relativeFrom="paragraph">
                  <wp:posOffset>-741680</wp:posOffset>
                </wp:positionV>
                <wp:extent cx="2743200" cy="6858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74181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674181"/>
                                <w:sz w:val="72"/>
                              </w:rPr>
                              <w:t>far awa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74181"/>
                              </w:rPr>
                            </w:pPr>
                            <w:r>
                              <w:rPr>
                                <w:color w:val="67418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58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674181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674181"/>
                          <w:sz w:val="72"/>
                        </w:rPr>
                        <w:t>far away</w:t>
                      </w:r>
                    </w:p>
                    <w:p>
                      <w:pPr>
                        <w:pStyle w:val="Normal"/>
                        <w:rPr>
                          <w:color w:val="674181"/>
                        </w:rPr>
                      </w:pPr>
                      <w:r>
                        <w:rPr>
                          <w:color w:val="67418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gothic">
    <w:name w:val="century gothic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2:04:00Z</dcterms:created>
  <dc:creator/>
  <dc:description/>
  <dc:language>en-US</dc:language>
  <cp:lastModifiedBy>Doulla Theodorou</cp:lastModifiedBy>
  <dcterms:modified xsi:type="dcterms:W3CDTF">2012-08-05T20:38:00Z</dcterms:modified>
  <cp:revision>2</cp:revision>
  <dc:subject/>
  <dc:title/>
</cp:coreProperties>
</file>