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ge">
              <wp:posOffset>3810</wp:posOffset>
            </wp:positionV>
            <wp:extent cx="7559040" cy="10692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7485380</wp:posOffset>
                </wp:positionV>
                <wp:extent cx="5742305" cy="422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00"/>
                              <w:rPr/>
                            </w:pPr>
                            <w:r>
                              <w:rPr/>
                              <w:t>Riversdale libr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Adult study spa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Baby and toddler session </w:t>
                              <w:br/>
                              <w:t xml:space="preserve"> every Wednesday </w:t>
                              <w:br/>
                              <w:t xml:space="preserve"> 10.30am to 12 no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Homework help club every Thursday </w:t>
                              <w:br/>
                              <w:t xml:space="preserve"> during term time, 4pm to 6.30p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Book club, third Tuesday of every month, </w:t>
                              <w:br/>
                              <w:t xml:space="preserve"> 4pm to 5.15pm. For ages 7 to 12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Teenage reading group on the third Monday of </w:t>
                              <w:br/>
                              <w:t xml:space="preserve"> every month 5.30pm to 7p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Computer Games Club every Saturday </w:t>
                              <w:br/>
                              <w:t xml:space="preserve"> 2.00pm to 4.00pm, for ages 11 to 16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Photocopy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Free internet access and word process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Dual language books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333pt;mso-wrap-distance-left:9.05pt;mso-wrap-distance-right:9.05pt;mso-wrap-distance-top:0pt;mso-wrap-distance-bottom:0pt;margin-top:-589.4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100"/>
                        <w:rPr/>
                      </w:pPr>
                      <w:r>
                        <w:rPr/>
                        <w:t>Riversdale libr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Adult study spac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Baby and toddler session </w:t>
                        <w:br/>
                        <w:t xml:space="preserve"> every Wednesday </w:t>
                        <w:br/>
                        <w:t xml:space="preserve"> 10.30am to 12 no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Homework help club every Thursday </w:t>
                        <w:br/>
                        <w:t xml:space="preserve"> during term time, 4pm to 6.30p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Book club, third Tuesday of every month, </w:t>
                        <w:br/>
                        <w:t xml:space="preserve"> 4pm to 5.15pm. For ages 7 to 12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Teenage reading group on the third Monday of </w:t>
                        <w:br/>
                        <w:t xml:space="preserve"> every month 5.30pm to 7p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Computer Games Club every Saturday </w:t>
                        <w:br/>
                        <w:t xml:space="preserve"> 2.00pm to 4.00pm, for ages 11 to 16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Photocopy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Free internet access and word process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Dual language books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-2738755</wp:posOffset>
                </wp:positionV>
                <wp:extent cx="5742305" cy="2743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00"/>
                              <w:rPr/>
                            </w:pPr>
                            <w:r>
                              <w:rPr/>
                              <w:t>Read the information about Riversdale libr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ich services are for childr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ich services are for adul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ich services are for everyo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ich services do you think you would like to u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Which services would you like to find out more abou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sk about words/phrases you don’t understa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If you have used a library before, are these services different or similar to libraries you k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Do you think you will find any of these services useful when you arrive in the UK or in the futu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216pt;mso-wrap-distance-left:9.05pt;mso-wrap-distance-right:9.05pt;mso-wrap-distance-top:0pt;mso-wrap-distance-bottom:0pt;margin-top:-215.65pt;mso-position-vertical-relative:text;margin-left:-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0" w:after="100"/>
                        <w:rPr/>
                      </w:pPr>
                      <w:r>
                        <w:rPr/>
                        <w:t>Read the information about Riversdale libr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ich services are for childr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ich services are for adul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ich services are for everyon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ich services do you think you would like to u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Which services would you like to find out more abou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sk about words/phrases you don’t understa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If you have used a library before, are these services different or similar to libraries you k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Do you think you will find any of these services useful when you arrive in the UK or in the fu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Monotype Sort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9"/>
        </w:tabs>
        <w:ind w:left="339" w:hanging="32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 Dingbats" w:hAnsi="Zapf Dingbats" w:cs="Zapf Dingbat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1:24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50:00Z</dcterms:modified>
  <cp:revision>4</cp:revision>
  <dc:subject/>
  <dc:title/>
</cp:coreProperties>
</file>