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ge">
              <wp:posOffset>5740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-7256780</wp:posOffset>
                </wp:positionV>
                <wp:extent cx="5742305" cy="3036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0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</w:rPr>
                              <w:t>Riversdale libr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Adult study spac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Baby and toddler sess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Homework help club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Book clu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Teenage reading grou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Computer Games Clu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Photocopy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 xml:space="preserve">Free internet acces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00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Dual language book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15pt;height:239.1pt;mso-wrap-distance-left:9.05pt;mso-wrap-distance-right:9.05pt;mso-wrap-distance-top:0pt;mso-wrap-distance-bottom:0pt;margin-top:-571.4pt;mso-position-vertical-relative:text;margin-left:-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00"/>
                        <w:rPr>
                          <w:rFonts w:ascii="Century Gothic" w:hAnsi="Century Gothic" w:cs="Century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6"/>
                        </w:rPr>
                        <w:t>Riversdale libr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Adult study spac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Baby and toddler sess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Homework help club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Book clu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Teenage reading group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Computer Games Clu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Photocopy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 xml:space="preserve">Free internet acces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00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Dual language boo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 2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Monotype Sorts">
    <w:charset w:val="02"/>
    <w:family w:val="auto"/>
    <w:pitch w:val="variable"/>
  </w:font>
  <w:font w:name="Webdings">
    <w:charset w:val="02"/>
    <w:family w:val="auto"/>
    <w:pitch w:val="variable"/>
  </w:font>
  <w:font w:name="Zapf Ding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"/>
      <w:lvlJc w:val="left"/>
      <w:pPr>
        <w:tabs>
          <w:tab w:val="num" w:pos="360"/>
        </w:tabs>
        <w:ind w:left="284" w:hanging="284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" w:hAnsi="Times" w:cs="Time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Zapf Dingbats" w:hAnsi="Zapf Dingbats" w:cs="Zapf Dingbat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urygothic">
    <w:name w:val="century gothic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1:09:00Z</dcterms:created>
  <dc:creator>Doulla Theodorou</dc:creator>
  <dc:description/>
  <dc:language>en-US</dc:language>
  <cp:lastModifiedBy>Doulla Theodorou</cp:lastModifiedBy>
  <cp:lastPrinted>2012-05-07T14:08:00Z</cp:lastPrinted>
  <dcterms:modified xsi:type="dcterms:W3CDTF">2012-08-05T16:49:00Z</dcterms:modified>
  <cp:revision>4</cp:revision>
  <dc:subject/>
  <dc:title/>
</cp:coreProperties>
</file>