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8026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-8285480</wp:posOffset>
                </wp:positionV>
                <wp:extent cx="1943100" cy="6858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£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652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£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-6913880</wp:posOffset>
                </wp:positionV>
                <wp:extent cx="1943100" cy="6858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£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544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£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-5542280</wp:posOffset>
                </wp:positionV>
                <wp:extent cx="1943100" cy="6858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50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436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5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-4170680</wp:posOffset>
                </wp:positionV>
                <wp:extent cx="1943100" cy="6858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20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328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2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-2799080</wp:posOffset>
                </wp:positionV>
                <wp:extent cx="1943100" cy="6858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10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220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-1427480</wp:posOffset>
                </wp:positionV>
                <wp:extent cx="19431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5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112.4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-8171180</wp:posOffset>
                </wp:positionV>
                <wp:extent cx="1828800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wo poun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643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wo 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-6799580</wp:posOffset>
                </wp:positionV>
                <wp:extent cx="18288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one pou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535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one p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5427980</wp:posOffset>
                </wp:positionV>
                <wp:extent cx="18288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fifty p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427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fifty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-4056380</wp:posOffset>
                </wp:positionV>
                <wp:extent cx="18288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wenty p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19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wenty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9035</wp:posOffset>
                </wp:positionH>
                <wp:positionV relativeFrom="paragraph">
                  <wp:posOffset>-2684780</wp:posOffset>
                </wp:positionV>
                <wp:extent cx="18288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en p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11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en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-1313180</wp:posOffset>
                </wp:positionV>
                <wp:extent cx="18288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five p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103.4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five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24:00Z</dcterms:created>
  <dc:creator>Doulla Theodorou</dc:creator>
  <dc:description/>
  <dc:language>en-US</dc:language>
  <cp:lastModifiedBy>Doulla Theodorou</cp:lastModifiedBy>
  <dcterms:modified xsi:type="dcterms:W3CDTF">2012-08-05T17:16:00Z</dcterms:modified>
  <cp:revision>2</cp:revision>
  <dc:subject/>
  <dc:title/>
</cp:coreProperties>
</file>