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urygothic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20165</wp:posOffset>
            </wp:positionH>
            <wp:positionV relativeFrom="page">
              <wp:posOffset>4597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280</wp:posOffset>
                </wp:positionH>
                <wp:positionV relativeFrom="paragraph">
                  <wp:posOffset>-8499475</wp:posOffset>
                </wp:positionV>
                <wp:extent cx="2027555" cy="89154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  <w:t>gen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767878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767878"/>
                                <w:sz w:val="48"/>
                              </w:rPr>
                              <w:t>gen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  <w:t>ladi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767878"/>
                                <w:sz w:val="48"/>
                              </w:rPr>
                              <w:t>ladi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  <w:t>caf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767878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767878"/>
                                <w:sz w:val="48"/>
                              </w:rPr>
                              <w:t>caf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  <w:t>entra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767878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767878"/>
                                <w:sz w:val="48"/>
                              </w:rPr>
                              <w:t>entra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  <w:t>lif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767878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767878"/>
                                <w:sz w:val="48"/>
                              </w:rPr>
                              <w:t>lif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  <w:t>picnic are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767878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767878"/>
                                <w:sz w:val="48"/>
                              </w:rPr>
                              <w:t>picnic are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  <w:t>exi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767878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767878"/>
                                <w:sz w:val="48"/>
                              </w:rPr>
                              <w:t>exi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  <w:t>sho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767878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767878"/>
                                <w:sz w:val="48"/>
                              </w:rPr>
                              <w:t>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02pt;mso-wrap-distance-left:9.05pt;mso-wrap-distance-right:9.05pt;mso-wrap-distance-top:0pt;mso-wrap-distance-bottom:0pt;margin-top:-669.25pt;mso-position-vertical-relative:text;margin-left:9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  <w:t>gent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color w:val="767878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767878"/>
                          <w:sz w:val="48"/>
                        </w:rPr>
                        <w:t>gent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  <w:t>ladi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767878"/>
                          <w:sz w:val="48"/>
                        </w:rPr>
                        <w:t>ladi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  <w:t>café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color w:val="767878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767878"/>
                          <w:sz w:val="48"/>
                        </w:rPr>
                        <w:t>café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  <w:t>entran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color w:val="767878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767878"/>
                          <w:sz w:val="48"/>
                        </w:rPr>
                        <w:t>entran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  <w:t>lif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color w:val="767878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767878"/>
                          <w:sz w:val="48"/>
                        </w:rPr>
                        <w:t>lif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  <w:t>picnic are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color w:val="767878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767878"/>
                          <w:sz w:val="48"/>
                        </w:rPr>
                        <w:t>picnic are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  <w:t>exi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color w:val="767878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767878"/>
                          <w:sz w:val="48"/>
                        </w:rPr>
                        <w:t>exi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  <w:t>sho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color w:val="767878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767878"/>
                          <w:sz w:val="48"/>
                        </w:rPr>
                        <w:t>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6135</wp:posOffset>
                </wp:positionH>
                <wp:positionV relativeFrom="paragraph">
                  <wp:posOffset>-8499475</wp:posOffset>
                </wp:positionV>
                <wp:extent cx="2419350" cy="41402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6pt;mso-wrap-distance-left:9.05pt;mso-wrap-distance-right:9.05pt;mso-wrap-distance-top:0pt;mso-wrap-distance-bottom:0pt;margin-top:-669.25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-7383145</wp:posOffset>
                </wp:positionV>
                <wp:extent cx="2419350" cy="41402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6pt;mso-wrap-distance-left:9.05pt;mso-wrap-distance-right:9.05pt;mso-wrap-distance-top:0pt;mso-wrap-distance-bottom:0pt;margin-top:-581.35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-6267450</wp:posOffset>
                </wp:positionV>
                <wp:extent cx="2419350" cy="4140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6pt;mso-wrap-distance-left:9.05pt;mso-wrap-distance-right:9.05pt;mso-wrap-distance-top:0pt;mso-wrap-distance-bottom:0pt;margin-top:-493.5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135</wp:posOffset>
                </wp:positionH>
                <wp:positionV relativeFrom="paragraph">
                  <wp:posOffset>-5144135</wp:posOffset>
                </wp:positionV>
                <wp:extent cx="2419350" cy="4140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6pt;mso-wrap-distance-left:9.05pt;mso-wrap-distance-right:9.05pt;mso-wrap-distance-top:0pt;mso-wrap-distance-bottom:0pt;margin-top:-405.05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6135</wp:posOffset>
                </wp:positionH>
                <wp:positionV relativeFrom="paragraph">
                  <wp:posOffset>-4034790</wp:posOffset>
                </wp:positionV>
                <wp:extent cx="2419350" cy="4140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6pt;mso-wrap-distance-left:9.05pt;mso-wrap-distance-right:9.05pt;mso-wrap-distance-top:0pt;mso-wrap-distance-bottom:0pt;margin-top:-317.7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6135</wp:posOffset>
                </wp:positionH>
                <wp:positionV relativeFrom="paragraph">
                  <wp:posOffset>-2913380</wp:posOffset>
                </wp:positionV>
                <wp:extent cx="2419350" cy="4140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6pt;mso-wrap-distance-left:9.05pt;mso-wrap-distance-right:9.05pt;mso-wrap-distance-top:0pt;mso-wrap-distance-bottom:0pt;margin-top:-229.4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6135</wp:posOffset>
                </wp:positionH>
                <wp:positionV relativeFrom="paragraph">
                  <wp:posOffset>-1795145</wp:posOffset>
                </wp:positionV>
                <wp:extent cx="2419350" cy="4140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6pt;mso-wrap-distance-left:9.05pt;mso-wrap-distance-right:9.05pt;mso-wrap-distance-top:0pt;mso-wrap-distance-bottom:0pt;margin-top:-141.35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-668655</wp:posOffset>
                </wp:positionV>
                <wp:extent cx="2419350" cy="4140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2.6pt;mso-wrap-distance-left:9.05pt;mso-wrap-distance-right:9.05pt;mso-wrap-distance-top:0pt;mso-wrap-distance-bottom:0pt;margin-top:-52.65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2:23:00Z</dcterms:created>
  <dc:creator>Doulla Theodorou</dc:creator>
  <dc:description/>
  <dc:language>en-US</dc:language>
  <cp:lastModifiedBy>Doulla Theodorou</cp:lastModifiedBy>
  <dcterms:modified xsi:type="dcterms:W3CDTF">2012-08-05T20:40:00Z</dcterms:modified>
  <cp:revision>5</cp:revision>
  <dc:subject/>
  <dc:title/>
</cp:coreProperties>
</file>